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71BEF7" w:val="clear"/>
        <w:spacing w:before="0" w:after="280"/>
        <w:jc w:val="center"/>
        <w:rPr>
          <w:rFonts w:ascii="Verdana" w:hAnsi="Verdana" w:cs="Verdana"/>
          <w:color w:val="FFFFFF"/>
          <w:sz w:val="30"/>
          <w:szCs w:val="30"/>
        </w:rPr>
      </w:pPr>
      <w:r>
        <w:rPr>
          <w:rFonts w:cs="Verdana" w:ascii="Verdana" w:hAnsi="Verdana"/>
          <w:color w:val="FFFFFF"/>
          <w:sz w:val="30"/>
          <w:szCs w:val="30"/>
        </w:rPr>
        <w:t>"День матери"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FF0000"/>
          <w:sz w:val="20"/>
          <w:szCs w:val="20"/>
        </w:rPr>
        <w:t>Сценарий праздника «День матери» в 1 классе.</w:t>
      </w:r>
    </w:p>
    <w:p>
      <w:pPr>
        <w:pStyle w:val="Style17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Цели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1. Создать тёплый нравственный климат между матерями и детьми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2.Развивать творческие и актёрские способности детей, а также желание устраивать праздники для близких людей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3.Воспитывать любовь, чувства благодарности и уважительное отношение к мамам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7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Оборудование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1. Презентация «Мамы всякие важны, мамы всякие нужны»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2. Презентация «Мы были все смешными малышами»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   </w:t>
      </w:r>
      <w:r>
        <w:rPr>
          <w:rFonts w:cs="Verdana" w:ascii="Verdana" w:hAnsi="Verdana"/>
          <w:color w:val="000000"/>
          <w:sz w:val="20"/>
          <w:szCs w:val="20"/>
        </w:rPr>
        <w:t>3. Рисунки детей «Наши мамы самые красивые»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4. Подарки от детей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5. Шары.</w:t>
      </w:r>
    </w:p>
    <w:p>
      <w:pPr>
        <w:pStyle w:val="Style17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Литература:</w:t>
      </w:r>
      <w:r>
        <w:rPr>
          <w:rStyle w:val="Appleconvertedspace"/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1. Н. И. Дереклеева. Справочник классного руководителя. 1–4 классы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     </w:t>
      </w:r>
      <w:r>
        <w:rPr>
          <w:rFonts w:cs="Verdana" w:ascii="Verdana" w:hAnsi="Verdana"/>
          <w:color w:val="000000"/>
          <w:sz w:val="20"/>
          <w:szCs w:val="20"/>
        </w:rPr>
        <w:t>2. Газета «Педсовет»,№ 7, июль 2005 г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3. С. Г. Алтарёва. «Календарные, фольклорные, тематические праздники. 2006 г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Звучит музыка (медленная)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1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 у нас сегодня день особый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     </w:t>
      </w:r>
      <w:r>
        <w:rPr>
          <w:rFonts w:cs="Verdana" w:ascii="Verdana" w:hAnsi="Verdana"/>
          <w:color w:val="000000"/>
          <w:sz w:val="20"/>
          <w:szCs w:val="20"/>
        </w:rPr>
        <w:t>Самый лучший праздник – праздник мам!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раздник самый нежный, самый добрый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Он, конечно, дорог очень нам!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2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ынче праздник, праздник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раздник наших милых мам!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Этот праздник, нежный самый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 ноябре приходит к нам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3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а свете добрых слов немало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о всех добрее и важней одно: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з двух слогов простое слово: «мама»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 нету слов дороже, чем оно.</w:t>
      </w:r>
    </w:p>
    <w:p>
      <w:pPr>
        <w:pStyle w:val="Style17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Учитель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День матери – это замечательный повод, чтобы ещё раз сказать слова любви и признательности самому родному и близкому человеку, отдать дань уважения за любовь, за щедрые материнские сердца, за их заботливые и ласковые руки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ама, мамочка! Так мы называем самого родного и любимого своего человека. Первое слово, которое произносит каждый малыш, - это слово «мама». На всех языках мира оно звучит ласково, тепло и нежно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ама – наш первый учитель, мудрый наставник, она заботится о нас. Именно из маминых уст ребёнок слышит первые в своей жизни песни. Все сегодняшние выступления – песни, стихи – звучат только для вас, дорогие наши мамы!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о многих странах отмечается «День матери». Люди поздравляют своих матерей и приезжают к ним в гости, дарят подарки, устраивают для них праздник. И мы сегодня собрались поговорить о маме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1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От чистого сердца простыми словами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Давайте, друзья, потолкуем о маме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2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ы любим её как надёжного друга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За то, что у нас с нею всё сообща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3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За то, что когда нам приходится туго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ы можем всплакнуть у родного плеча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4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ы любим её и зато, что порою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Становятся строже в морщинках глаза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5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о стоит с повинной прийти головою –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счезнут морщинки, умчится гроза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6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За то, что всегда без утайки и прямо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ы можем открыть ей сердце своё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7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 просто за то, что она наша мама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7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Учитель</w:t>
      </w:r>
      <w:r>
        <w:rPr>
          <w:rFonts w:cs="Verdana" w:ascii="Verdana" w:hAnsi="Verdana"/>
          <w:color w:val="000000"/>
          <w:sz w:val="20"/>
          <w:szCs w:val="20"/>
        </w:rPr>
        <w:t>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ама, мамочка! Сколько тепла таит это магическое слово, которым называют самого близкого, дорогого, единственного человека. А теперь нам расскажет Юля, как она любит свою мамочку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ама, очень-очень я тебя люблю!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Так люблю, что ночью в темноте не сплю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глядываюсь в темень, зорьку тороплю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Я тебя всё время, мамочка, люблю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от и солнце встало, вот уже рассвет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Никого на свете лучше мамы нет.</w:t>
      </w:r>
    </w:p>
    <w:p>
      <w:pPr>
        <w:pStyle w:val="Style17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Учитель</w:t>
      </w:r>
      <w:r>
        <w:rPr>
          <w:rFonts w:cs="Verdana" w:ascii="Verdana" w:hAnsi="Verdana"/>
          <w:color w:val="000000"/>
          <w:sz w:val="20"/>
          <w:szCs w:val="20"/>
        </w:rPr>
        <w:t>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ослушаем и Женю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Есть мама у жеребёнка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Есть мама у львёнка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Есть мама у самого маленького котёнка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 у ребёнка есть мама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, нежная самая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Дети исполняют «Песню мамонтёнка»)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По синему морю к зелёной земле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лыву я на белом своём корабле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а белом своём корабле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а белом своём корабле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еня не пугают ни волны, ни ветер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лыву я к единственной маме на свете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лыву я сквозь волны и ветер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К единственной маме на свете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Скорей до земли я добраться хочу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«Я здесь, я приехал!» - я ей закричу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Я маме своей закричу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Я маме своей закричу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усть мама услышит, пусть мама придёт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усть мама меня непременно найдёт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едь так не бывает на свете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Чтоб были потеряны дети.</w:t>
      </w:r>
    </w:p>
    <w:p>
      <w:pPr>
        <w:pStyle w:val="Style17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Учитель:</w:t>
      </w:r>
      <w:r>
        <w:rPr>
          <w:rStyle w:val="Appleconvertedspace"/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Готовясь к празднику, мы старались как можно больше узнать о наших мамах. Все вы привыкли видеть свою маму в домашней обстановке, а ведь у неё есть ещё её работа. Все знания и умения она отдаёт тому делу, которым занята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1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Ты маму знаешь только дома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Родные руки берегут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           </w:t>
      </w:r>
      <w:r>
        <w:rPr>
          <w:rFonts w:cs="Verdana" w:ascii="Verdana" w:hAnsi="Verdana"/>
          <w:color w:val="000000"/>
          <w:sz w:val="20"/>
          <w:szCs w:val="20"/>
        </w:rPr>
        <w:t>Домашний, ласковый уют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Такой привычный и знакомый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2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 не всегда ты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идишь маму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 её заботах трудовых…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е шлёшь ты с нею телеграмму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е лечишь вместе с ней больных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3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е мчишься с ней на паровозе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Её не видишь у станка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 славных дел её в колхозе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е разделяешь ты пока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4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о если мама иногда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ридёт усталая с работы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        </w:t>
      </w:r>
      <w:r>
        <w:rPr>
          <w:rFonts w:cs="Verdana" w:ascii="Verdana" w:hAnsi="Verdana"/>
          <w:color w:val="000000"/>
          <w:sz w:val="20"/>
          <w:szCs w:val="20"/>
        </w:rPr>
        <w:t>Согрей её своей заботой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о всём ей помоги всегда!</w:t>
      </w:r>
    </w:p>
    <w:p>
      <w:pPr>
        <w:pStyle w:val="Style17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Учитель:</w:t>
      </w:r>
      <w:r>
        <w:rPr>
          <w:rStyle w:val="Appleconvertedspace"/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 теперь немного мамы нам расскажут о своей профессии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резентация «Мамы всякие важны, мамы всякие нужны»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Учитель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Дорогие мамы, у меня в руках волшебная ромашка. Она поможет узнать вам особенности вашей внешности и характера. Сорт этой ромашки называется «Самая-самая»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мамы отрывают лепестки цветка)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ая обаятельная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ая привлекательная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ая нежная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ые красивые глаза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ая очаровательная улыбка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ая, самая добрая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ая ласковая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ая заботливая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ая красивая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ая обворожительная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ая любимая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Самая милая.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Дорогие мамы, ребята приготовили вам небольшой сюрприз. Узнаёте себя?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Презентация «Наши мамы самые красивые»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   </w:t>
      </w:r>
      <w:r>
        <w:rPr>
          <w:rFonts w:cs="Verdana" w:ascii="Verdana" w:hAnsi="Verdana"/>
          <w:color w:val="000000"/>
          <w:sz w:val="20"/>
          <w:szCs w:val="20"/>
        </w:rPr>
        <w:t>Мамина улыбка вносит счастье в дом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амина улыбка нужна везде, во всём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ы узнали о вас много, а теперь угадайте о чьём ребенке идёт речь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1. Любимая еда этого ребёнка - жареные пельмени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учший друг - Кирилл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ое занятие – гулять на улице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ый праздник – 8 Марта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 песня – «Дождик»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Миша)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2. Любимая еда этого ребёнка – пицца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учший друг – Руслан, Саша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ое занятие - футбол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ый праздник – Новый год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 песня – Оранжевое лето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Антон)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3. Любимая еда этого ребёнка – колбаса в тесте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учший друг - Юля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ое занятие – играть в игрушки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ый праздник – Новый год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 песня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- песни «ВИА ГРА»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Варя)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Fonts w:cs="Verdana" w:ascii="Verdana" w:hAnsi="Verdana"/>
          <w:color w:val="000000"/>
          <w:sz w:val="20"/>
          <w:szCs w:val="20"/>
        </w:rPr>
        <w:t>4. Любимая еда этого ребёнка – макароны, колбаса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учший друг - Дима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ое занятие – играть на спорт площадке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ый праздник – День рождения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 песня – Оранжевое лето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Алена)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5. Любимая еда этого ребёнка – пирожки, окрошка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учший друг - Ваня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ое занятие – играть на компьютере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ый праздник – Новый год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 песня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- Учат в школе         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Данил)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6. Любимая еда этого ребёнка – чупа-чупс, картофельное пюре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учший друг – Дана, Женя, Полина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ое занятие – игра в куклы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ый праздник – Новый год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 песня – Про ёжика, Оранжевое лето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Юля)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7. Любимая еда этого ребёнка - пирожки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учший друг - Стасик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cs="Verdana" w:ascii="Verdana" w:hAnsi="Verdana"/>
          <w:color w:val="000000"/>
          <w:sz w:val="20"/>
          <w:szCs w:val="20"/>
        </w:rPr>
        <w:t>Любимое занятие – ходить в школу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ый праздник …………………….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 песня ……………………….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Никита)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8. Любимая еда этого ребёнка - блинчики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учший друг - Женя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ое занятие – кататься на дереве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ый праздник – Новый год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 песня ……………………….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Паша)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9. Любимая еда этого ребёнка – суп молочный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учший друг - Юля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ое занятие – смотреть мультики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ый праздник – Новый год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 песня – Солнечный круг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Настя)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0. Любимая еда этого ребёнка – салат из капусты, рисовая каша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учший друг - Виктор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ое занятие – спать, делать уроки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ый праздник - шашлыки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 песня – Про лягушку          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Денис)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1. Любимая еда этого ребёнка – рисовая каша, пирожные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cs="Verdana" w:ascii="Verdana" w:hAnsi="Verdana"/>
          <w:color w:val="000000"/>
          <w:sz w:val="20"/>
          <w:szCs w:val="20"/>
        </w:rPr>
        <w:t>Лучший друг - Миша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ое занятие – смотреть мультики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ый праздник – День рождения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 песня – иностранные         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Андрей)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2. Любимая еда этого ребёнка – суп гороховый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учший друг - Коля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ое занятие - спорт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ый праздник – День рождения, Новый год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Любимая песня - чувашские               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Аня)</w:t>
      </w:r>
    </w:p>
    <w:p>
      <w:pPr>
        <w:pStyle w:val="Style17"/>
        <w:shd w:fill="FFFFFF" w:val="clear"/>
        <w:spacing w:before="30" w:after="3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7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Учитель</w:t>
      </w:r>
      <w:r>
        <w:rPr>
          <w:rFonts w:cs="Verdana" w:ascii="Verdana" w:hAnsi="Verdana"/>
          <w:color w:val="000000"/>
          <w:sz w:val="20"/>
          <w:szCs w:val="20"/>
        </w:rPr>
        <w:t>:Без мамы никогда бы не было на свете никого из нас. Мама делает всё для того, чтобы вы смогли спокойно учиться, играть и отдыхать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1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Как здорово, что мамы есть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За это им хвала и честь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За то, что добрые они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Заботливы и так нежны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2 ученик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 руки мам – да это просто чудо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езде и всё успеют в срок: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Убраться, торт испечь, пирог,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 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 с нами выучить урок.</w:t>
      </w:r>
    </w:p>
    <w:p>
      <w:pPr>
        <w:pStyle w:val="Style17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Все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Слава мамам дорогим! –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Говорим всегда мы им.</w:t>
      </w:r>
    </w:p>
    <w:p>
      <w:pPr>
        <w:pStyle w:val="Style17"/>
        <w:shd w:fill="FFFFFF" w:val="clear"/>
        <w:spacing w:before="30" w:after="3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Учитель: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Дорогие мамы!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усть ваши лица устают только от улыбок, а руки от букетов цветов. Пусть ваши дети будут послушны, а мужья внимательны. Пусть ваш домашний очаг украшают уют, достаток, любовь. Разрешите в заключение нашего праздника ещё раз поздравить вас и вручить вам подарки, сделанные руками детей.</w:t>
      </w:r>
    </w:p>
    <w:p>
      <w:pPr>
        <w:pStyle w:val="Style17"/>
        <w:shd w:fill="FFFFFF" w:val="clear"/>
        <w:spacing w:before="30" w:after="30"/>
        <w:rPr/>
      </w:pPr>
      <w:r>
        <w:rPr>
          <w:rFonts w:cs="Verdana" w:ascii="Verdana" w:hAnsi="Verdana"/>
          <w:color w:val="000000"/>
          <w:sz w:val="20"/>
          <w:szCs w:val="20"/>
        </w:rPr>
        <w:t>    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Играет музыка, дети вручают подарки своим мамам.</w:t>
      </w:r>
    </w:p>
    <w:p>
      <w:pPr>
        <w:pStyle w:val="Style17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1-й ученик:</w:t>
      </w:r>
    </w:p>
    <w:p>
      <w:pPr>
        <w:pStyle w:val="Style17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бещаем, обещаем:</w:t>
        <w:br/>
        <w:t>Перво-наперво пятёрки</w:t>
        <w:br/>
        <w:t>На уроках получать.</w:t>
      </w:r>
    </w:p>
    <w:p>
      <w:pPr>
        <w:pStyle w:val="Style17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2-й ученик:</w:t>
      </w:r>
    </w:p>
    <w:p>
      <w:pPr>
        <w:pStyle w:val="Style17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ккуратно ездить с горки,</w:t>
        <w:br/>
        <w:t>Брюки новые не рвать.</w:t>
      </w:r>
    </w:p>
    <w:p>
      <w:pPr>
        <w:pStyle w:val="Style17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3-й ученик:</w:t>
      </w:r>
    </w:p>
    <w:p>
      <w:pPr>
        <w:pStyle w:val="Style17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 не драться, не ругаться.</w:t>
      </w:r>
    </w:p>
    <w:p>
      <w:pPr>
        <w:pStyle w:val="Style17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4-й ученик:</w:t>
      </w:r>
    </w:p>
    <w:p>
      <w:pPr>
        <w:pStyle w:val="Style17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тёкла шайбами не бить.</w:t>
      </w:r>
    </w:p>
    <w:p>
      <w:pPr>
        <w:pStyle w:val="Style17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5-й ученик:</w:t>
      </w:r>
    </w:p>
    <w:p>
      <w:pPr>
        <w:pStyle w:val="Style17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 чердак не забираться.</w:t>
      </w:r>
    </w:p>
    <w:p>
      <w:pPr>
        <w:pStyle w:val="Style17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6-й ученик:</w:t>
      </w:r>
    </w:p>
    <w:p>
      <w:pPr>
        <w:pStyle w:val="Style17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ому кушать – так и быть.</w:t>
      </w:r>
    </w:p>
    <w:p>
      <w:pPr>
        <w:pStyle w:val="Style17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7-й ученик:</w:t>
      </w:r>
    </w:p>
    <w:p>
      <w:pPr>
        <w:pStyle w:val="Style17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ы уж, мамы, нас поймите.</w:t>
        <w:br/>
        <w:t>Вы уж, мамы, нас простите.</w:t>
        <w:br/>
        <w:t>Мы такой народ – ребята,</w:t>
        <w:br/>
        <w:t>Трудно перестроиться.</w:t>
        <w:br/>
        <w:t>Но не надо так о нас</w:t>
        <w:br/>
        <w:t>Сильно беспокоиться!</w:t>
      </w:r>
    </w:p>
    <w:p>
      <w:pPr>
        <w:pStyle w:val="Style17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8-й ученик:</w:t>
      </w:r>
    </w:p>
    <w:p>
      <w:pPr>
        <w:pStyle w:val="Style17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ы вас часто огорчаем,</w:t>
        <w:br/>
        <w:t>Что порой не замечаем.</w:t>
        <w:br/>
        <w:t>Мы вас очень, очень любим.</w:t>
        <w:br/>
        <w:t>Будем добрыми расти.</w:t>
        <w:br/>
        <w:t>И всегда стараться будем</w:t>
        <w:br/>
        <w:t>Хорошо себя вести.</w:t>
      </w:r>
    </w:p>
    <w:p>
      <w:pPr>
        <w:pStyle w:val="Style17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9-й ученик:</w:t>
      </w:r>
    </w:p>
    <w:p>
      <w:pPr>
        <w:pStyle w:val="Style17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к найти слова достойные,</w:t>
        <w:br/>
        <w:t>Как сказать без лишних фраз,</w:t>
        <w:br/>
        <w:t>Что мы очень благодарны,</w:t>
        <w:br/>
        <w:t>Что мы очень любим вас!</w:t>
      </w:r>
    </w:p>
    <w:p>
      <w:pPr>
        <w:pStyle w:val="Style17"/>
        <w:shd w:fill="FFFFFF" w:val="clear"/>
        <w:spacing w:lineRule="atLeast" w:line="338" w:before="0" w:after="0"/>
        <w:textAlignment w:val="baseline"/>
        <w:rPr>
          <w:rFonts w:ascii="Arial" w:hAnsi="Arial" w:cs="Arial"/>
          <w:color w:val="666666"/>
          <w:sz w:val="27"/>
          <w:szCs w:val="27"/>
        </w:rPr>
      </w:pPr>
      <w:r>
        <w:rPr>
          <w:rFonts w:cs="Arial" w:ascii="Arial" w:hAnsi="Arial"/>
          <w:color w:val="666666"/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еледкова Алена Валерьевн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36:00Z</dcterms:created>
  <dc:creator>Алёна</dc:creator>
  <dc:description/>
  <cp:keywords/>
  <dc:language>en-US</dc:language>
  <cp:lastModifiedBy>user</cp:lastModifiedBy>
  <dcterms:modified xsi:type="dcterms:W3CDTF">2015-03-03T13:18:00Z</dcterms:modified>
  <cp:revision>12</cp:revision>
  <dc:subject/>
  <dc:title/>
</cp:coreProperties>
</file>