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ые наши мам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рий праздника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Звучит музыкальная композиция </w:t>
      </w:r>
      <w:r>
        <w:rPr>
          <w:i/>
          <w:sz w:val="28"/>
          <w:szCs w:val="28"/>
          <w:lang w:val="en-US"/>
        </w:rPr>
        <w:t>ABBA</w:t>
      </w:r>
      <w:r>
        <w:rPr>
          <w:i/>
          <w:sz w:val="28"/>
          <w:szCs w:val="28"/>
        </w:rPr>
        <w:t xml:space="preserve"> «</w:t>
      </w:r>
      <w:r>
        <w:rPr>
          <w:i/>
          <w:sz w:val="28"/>
          <w:szCs w:val="28"/>
          <w:lang w:val="en-US"/>
        </w:rPr>
        <w:t>Fanfary</w:t>
      </w:r>
      <w:r>
        <w:rPr>
          <w:i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 «Добрый день, уважаемые гости. Снова здравствуйте, мои дорогие ученики. Сегодняшний праздник мы посвящаем самому родному и любимому человеку каждого из нас! Маме!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! Мамочка! Сколько тепла таит это магическое слово, которого называют самого дорогого, близкого и единственного человека. Материнская любовь греет до старости. Мама учит нас быть мудрыми, даёт советы, заботиться о нас, оберегает нас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ые наши мамы, для того чтобы ваш праздник стал разнообразнее и веселее наши дети приготовили для вас развлекательную программ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что ж, а я желаю вам приятного просмотра и передаю слово нашим замечательным ведущим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Апплодисменты»</w:t>
      </w:r>
    </w:p>
    <w:p>
      <w:pPr>
        <w:pStyle w:val="Normal"/>
        <w:spacing w:lineRule="auto" w:line="240" w:before="0" w:after="0"/>
        <w:ind w:firstLine="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истина М.: «Привет, Кристина!»</w:t>
      </w:r>
    </w:p>
    <w:p>
      <w:pPr>
        <w:pStyle w:val="Normal"/>
        <w:spacing w:lineRule="auto" w:line="240" w:before="0" w:after="0"/>
        <w:ind w:firstLine="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истина К.: «Привет!»</w:t>
      </w:r>
    </w:p>
    <w:p>
      <w:pPr>
        <w:pStyle w:val="Normal"/>
        <w:spacing w:lineRule="auto" w:line="240" w:before="0" w:after="0"/>
        <w:ind w:firstLine="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месте: «Здравствуйте, наши многоуважаемые мамы!»</w:t>
      </w:r>
    </w:p>
    <w:p>
      <w:pPr>
        <w:pStyle w:val="Normal"/>
        <w:spacing w:lineRule="auto" w:line="240" w:before="0" w:after="0"/>
        <w:ind w:firstLine="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истина М.: «Не так давно в нашей стране отмечается этот праздник « День Матери», однако он уже стал традиционным».</w:t>
      </w:r>
    </w:p>
    <w:p>
      <w:pPr>
        <w:pStyle w:val="Normal"/>
        <w:spacing w:lineRule="auto" w:line="240" w:before="0" w:after="0"/>
        <w:ind w:firstLine="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истина К.: «Да, действительно. Во время войны, в 1944 году, когда страна уже знала что скоро победа, был учреждён орден «Мать-героиня». 1-ого Ноября он был вручён жительнице Подмосковья Анне Алексахиной. В 1997 году президент принял указ об учреждении Дня Матери, который решили отмечать в последнее воскресенье ноября».</w:t>
      </w:r>
    </w:p>
    <w:p>
      <w:pPr>
        <w:pStyle w:val="Normal"/>
        <w:spacing w:lineRule="auto" w:line="240" w:before="0" w:after="0"/>
        <w:ind w:firstLine="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истина М.: «Ну что ж. Давай посмотрим, что приготовил 5 «В» для своих мам!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таша С.: «Что для птиц, скажите, надо?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  «Солнце, небо, зелень сада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аша С.: «А для моря?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 «Берега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аша С.: «А для лыж?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се: «для лыж - снег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таша С.: «Ну а мне, скажу я прямо, чтоб была со мною 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 «Мама»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Отбивка на КВН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Кристина</w:t>
      </w:r>
      <w:r>
        <w:rPr>
          <w:sz w:val="28"/>
          <w:szCs w:val="28"/>
        </w:rPr>
        <w:t xml:space="preserve"> К.: «Неплохое начало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Кристина</w:t>
      </w:r>
      <w:r>
        <w:rPr>
          <w:sz w:val="28"/>
          <w:szCs w:val="28"/>
        </w:rPr>
        <w:t xml:space="preserve"> М.: «Соглашусь с тобой, Кристина! А сейчас слово предоставляет Ковшовой Елене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льная композиция </w:t>
      </w:r>
      <w:r>
        <w:rPr>
          <w:i/>
          <w:sz w:val="28"/>
          <w:szCs w:val="28"/>
          <w:lang w:val="en-US"/>
        </w:rPr>
        <w:t>Sting</w:t>
      </w:r>
      <w:r>
        <w:rPr>
          <w:i/>
          <w:sz w:val="28"/>
          <w:szCs w:val="28"/>
        </w:rPr>
        <w:t xml:space="preserve"> «</w:t>
      </w:r>
      <w:r>
        <w:rPr>
          <w:i/>
          <w:sz w:val="28"/>
          <w:szCs w:val="28"/>
          <w:lang w:val="en-US"/>
        </w:rPr>
        <w:t>Shap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art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мама. За что? Я не знаю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о за то, что дышу и мечтаю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дуюсь солнцу и светлому дню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 тебя я, родная, люблю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юблю тебя, мама, ты лучший мой друг!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Отбивка на КВН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Кристина</w:t>
      </w:r>
      <w:r>
        <w:rPr>
          <w:sz w:val="28"/>
          <w:szCs w:val="28"/>
        </w:rPr>
        <w:t xml:space="preserve"> К.: «Какое красивое и нежное стихотворение. Аж  до глубины души пронизывает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Кристина</w:t>
      </w:r>
      <w:r>
        <w:rPr>
          <w:sz w:val="28"/>
          <w:szCs w:val="28"/>
        </w:rPr>
        <w:t xml:space="preserve"> М.: «Да! Ну а теперь вашему вниманию предоставляется минисценка под названием «Доброе Утро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подложка «10 </w:t>
      </w:r>
      <w:r>
        <w:rPr>
          <w:i/>
          <w:sz w:val="28"/>
          <w:szCs w:val="28"/>
          <w:lang w:val="en-US"/>
        </w:rPr>
        <w:t>let</w:t>
      </w:r>
      <w:r>
        <w:rPr>
          <w:i/>
          <w:sz w:val="28"/>
          <w:szCs w:val="28"/>
        </w:rPr>
        <w:t xml:space="preserve"> 10 </w:t>
      </w:r>
      <w:r>
        <w:rPr>
          <w:i/>
          <w:sz w:val="28"/>
          <w:szCs w:val="28"/>
          <w:lang w:val="en-US"/>
        </w:rPr>
        <w:t>bukv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тром мама пытается разбудить сына, которому пора отправляться  в школу.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</w:t>
        <w:br/>
        <w:t>- Вставай, сынок, ты опять опоздаешь в школу к началу занятий!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Сын: 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 хочу! Петров всегда со мной дерется!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</w:t>
        <w:br/>
        <w:t>- Ну, сынок, так нельзя, пора вставать, а то опоздаешь в школу к началу занятий!</w:t>
        <w:br/>
        <w:t>Сын:</w:t>
        <w:br/>
        <w:t>- Ну ее, эту школу! Иванов в меня тряпкой кидается!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</w:t>
        <w:br/>
        <w:t>- Давай, сынок, вставай, ты снова опоздаешь в школу!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ын:</w:t>
        <w:br/>
        <w:t>- Не пойду! Сидоров из рогатки в меня стреляет!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</w:t>
        <w:br/>
        <w:t>- Сынок, ты должен ходить в школу, ты же все-таки директор!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Отбивка на КВН»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ристина К.: «Да уж! Неужели такое бывает?»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ристина М.: «Бывает Кристина и не такое бывает!»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ристина К.: «Хм... Что же ещё может быть?»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ристина М.: «Давай посмотрим. Сценка: «Помощник»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</w:t>
      </w:r>
      <w:r>
        <w:rPr>
          <w:i/>
          <w:sz w:val="28"/>
          <w:szCs w:val="28"/>
          <w:lang w:val="en-US"/>
        </w:rPr>
        <w:t>dj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hantom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льчик Дима усердно подметает пол, напевая «в траве сидел кузнечик». В дверь входит одетая мама, в руках сумки, во рту - ключ. Смотрит на сына круглыми глазами, испугано роняя ключи, спрашивает: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 «Дима, что случилось?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ма: «Ничего!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 «Как ничего? А почему ты подметаешь пол?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ма: «А потому что он был грязный».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 «Дима, я умоляю тебя, скажи, что случилось? Последний раз ты подметал пол, когда тебе поставили двойку за поведение, а предпоследний, когда хотели оставить на второй год».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 «Ты и пыль вытер?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ма: «Вытер!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 «Сам!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ма: «Сам!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ма: «Да говорю же ничего! Просто было грязно, и я убрал.</w:t>
        <w:br/>
        <w:t>(подозрительно) А постель свою, почему убрал?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ма: «Просто так. Убрал и всё».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 (завязывает голову полотенцем и садится на стул) «Дима, правду! За что меня вызывают к директору школы?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ма: «Да не бойся, мама! Всё хорошо. Я и уроки сделал, и пообедал, посуду помыл, и зубы почистил».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 </w:t>
      </w:r>
      <w:r>
        <w:rPr>
          <w:color w:val="404040"/>
          <w:sz w:val="28"/>
          <w:szCs w:val="28"/>
        </w:rPr>
        <w:t>Мама: «Сам?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ма: «Сам».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 падает в обморок.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има (испуганно): «Мамочка! Что с тобой? Сейчас я тебе водички принесу». (наливает воды)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Дима: «День помощи родителям, день помощи родителям!!! Вот полюбуйтесь! ( показывает на маму) Надо было сразу сказать, что это только на один день». 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 (заинтересованно поднимает голову): «А завтра всё будет по-старому?»</w:t>
        <w:br/>
        <w:t>Дима: «По-старому, по-старому! Не беспокойся мамочка».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Мама опять падает в обморок)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отбивка «на-на-н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Боюсь и представить, что пережило мамино хрупкое  сердечко. Ах, если бы каждый из нас был таким как Дима, да ещё и каждый день!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Ах мечты, мечты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льная композиция </w:t>
      </w:r>
      <w:r>
        <w:rPr>
          <w:i/>
          <w:sz w:val="28"/>
          <w:szCs w:val="28"/>
          <w:lang w:val="en-US"/>
        </w:rPr>
        <w:t>Mauri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arre</w:t>
      </w:r>
      <w:r>
        <w:rPr>
          <w:i/>
          <w:sz w:val="28"/>
          <w:szCs w:val="28"/>
        </w:rPr>
        <w:t xml:space="preserve"> «</w:t>
      </w:r>
      <w:r>
        <w:rPr>
          <w:i/>
          <w:sz w:val="28"/>
          <w:szCs w:val="28"/>
          <w:lang w:val="en-US"/>
        </w:rPr>
        <w:t>Unchain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lody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А мы продолжаем нашу программу и слова поздравления предоставляются Пискулиной Ирине и Кушнарёвой Кристине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Отбивка на-на-н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Кристина, что-то я не поняла. Стихотворения, что в нашем классе только девочки читают наизусть? А как же мальчишки?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На самом деле у нас и мальчишки приготовили стихотворения. Просто они как истинные джентльмены сначала пропускают девочек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истина М.: «А! Ну тогда…Истинные джентльмены!»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Красавчики» Dj battl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0"/>
        <w:rPr>
          <w:rFonts w:eastAsia="Times New Roman"/>
          <w:iCs/>
          <w:kern w:val="2"/>
          <w:sz w:val="28"/>
          <w:szCs w:val="32"/>
          <w:lang w:eastAsia="ru-RU"/>
        </w:rPr>
      </w:pPr>
      <w:r>
        <w:rPr>
          <w:rFonts w:eastAsia="Times New Roman"/>
          <w:iCs/>
          <w:kern w:val="2"/>
          <w:sz w:val="28"/>
          <w:szCs w:val="32"/>
          <w:lang w:eastAsia="ru-RU"/>
        </w:rPr>
        <w:t>«Если был бы я девчонкой»</w:t>
      </w:r>
    </w:p>
    <w:p>
      <w:pPr>
        <w:pStyle w:val="Normal"/>
        <w:spacing w:lineRule="auto" w:line="240"/>
        <w:rPr>
          <w:sz w:val="28"/>
          <w:lang w:val="en-US" w:eastAsia="ru-RU"/>
        </w:rPr>
      </w:pPr>
      <w:r>
        <w:rPr>
          <w:sz w:val="28"/>
          <w:lang w:eastAsia="ru-RU"/>
        </w:rPr>
        <w:t>Если был бы я девчонкой -</w:t>
        <w:br/>
        <w:t>Я бы время не терял!</w:t>
        <w:br/>
        <w:t>Я б на улице не прыгал,</w:t>
        <w:br/>
        <w:t>Я б рубашки постирал,</w:t>
        <w:br/>
        <w:t>Я бы вымыл в кухне пол,</w:t>
        <w:br/>
        <w:t>Я бы в комнате подмёл,</w:t>
        <w:br/>
        <w:t>Перемыл бы чашки, ложки,</w:t>
        <w:br/>
        <w:t>Сам начистил бы картошки,</w:t>
        <w:br/>
        <w:t>Все свои игрушки сам</w:t>
        <w:br/>
        <w:t>Я б расставил по местам!</w:t>
        <w:br/>
        <w:t>Отчего я не девчонка?</w:t>
        <w:br/>
        <w:t>Я бы маме так помог!</w:t>
        <w:br/>
        <w:t>Мама сразу бы сказала:</w:t>
        <w:br/>
        <w:t>"Молодчина ты, сынок!"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Выход и дифле» Тимура</w:t>
      </w:r>
    </w:p>
    <w:p>
      <w:pPr>
        <w:pStyle w:val="Normal"/>
        <w:rPr>
          <w:b/>
          <w:b/>
          <w:bCs/>
          <w:color w:val="404040"/>
        </w:rPr>
      </w:pPr>
      <w:r>
        <w:rPr>
          <w:b/>
          <w:bCs/>
          <w:color w:val="404040"/>
        </w:rPr>
        <w:t>МАМИН ТРУД Я БЕРЕГУ...</w:t>
      </w:r>
    </w:p>
    <w:p>
      <w:pPr>
        <w:pStyle w:val="Normal"/>
        <w:rPr>
          <w:sz w:val="28"/>
          <w:szCs w:val="32"/>
        </w:rPr>
      </w:pPr>
      <w:r>
        <w:rPr>
          <w:color w:val="404040"/>
          <w:sz w:val="28"/>
          <w:szCs w:val="32"/>
          <w:shd w:fill="FFFFFF" w:val="clear"/>
        </w:rPr>
        <w:t>Мамин тpyд я беpегy,</w:t>
      </w:r>
      <w:r>
        <w:rPr>
          <w:color w:val="404040"/>
          <w:sz w:val="28"/>
          <w:szCs w:val="32"/>
        </w:rPr>
        <w:br/>
      </w:r>
      <w:r>
        <w:rPr>
          <w:color w:val="404040"/>
          <w:sz w:val="28"/>
          <w:szCs w:val="32"/>
          <w:shd w:fill="FFFFFF" w:val="clear"/>
        </w:rPr>
        <w:t>Помогаю, чем могy.</w:t>
      </w:r>
      <w:r>
        <w:rPr>
          <w:color w:val="404040"/>
          <w:sz w:val="28"/>
          <w:szCs w:val="32"/>
        </w:rPr>
        <w:br/>
      </w:r>
      <w:r>
        <w:rPr>
          <w:color w:val="404040"/>
          <w:sz w:val="28"/>
          <w:szCs w:val="32"/>
          <w:shd w:fill="FFFFFF" w:val="clear"/>
        </w:rPr>
        <w:t>Hынче мама на обед</w:t>
      </w:r>
      <w:r>
        <w:rPr>
          <w:color w:val="404040"/>
          <w:sz w:val="28"/>
          <w:szCs w:val="32"/>
        </w:rPr>
        <w:br/>
      </w:r>
      <w:r>
        <w:rPr>
          <w:color w:val="404040"/>
          <w:sz w:val="28"/>
          <w:szCs w:val="32"/>
          <w:shd w:fill="FFFFFF" w:val="clear"/>
        </w:rPr>
        <w:t>Hаготовила котлет</w:t>
      </w:r>
      <w:r>
        <w:rPr>
          <w:color w:val="404040"/>
          <w:sz w:val="28"/>
          <w:szCs w:val="32"/>
        </w:rPr>
        <w:br/>
      </w:r>
      <w:r>
        <w:rPr>
          <w:color w:val="404040"/>
          <w:sz w:val="28"/>
          <w:szCs w:val="32"/>
          <w:shd w:fill="FFFFFF" w:val="clear"/>
        </w:rPr>
        <w:t>И сказала: "Слyшай,</w:t>
      </w:r>
      <w:r>
        <w:rPr>
          <w:color w:val="404040"/>
          <w:sz w:val="28"/>
          <w:szCs w:val="32"/>
        </w:rPr>
        <w:br/>
      </w:r>
      <w:r>
        <w:rPr>
          <w:color w:val="404040"/>
          <w:sz w:val="28"/>
          <w:szCs w:val="32"/>
          <w:shd w:fill="FFFFFF" w:val="clear"/>
        </w:rPr>
        <w:t>Выpyчи, покyшай!"</w:t>
      </w:r>
      <w:r>
        <w:rPr>
          <w:color w:val="404040"/>
          <w:sz w:val="28"/>
          <w:szCs w:val="32"/>
        </w:rPr>
        <w:br/>
      </w:r>
      <w:r>
        <w:rPr>
          <w:color w:val="404040"/>
          <w:sz w:val="28"/>
          <w:szCs w:val="32"/>
          <w:shd w:fill="FFFFFF" w:val="clear"/>
        </w:rPr>
        <w:t>Я поел немного,</w:t>
      </w:r>
      <w:r>
        <w:rPr>
          <w:color w:val="404040"/>
          <w:sz w:val="28"/>
          <w:szCs w:val="32"/>
        </w:rPr>
        <w:br/>
      </w:r>
      <w:r>
        <w:rPr>
          <w:color w:val="404040"/>
          <w:sz w:val="28"/>
          <w:szCs w:val="32"/>
          <w:shd w:fill="FFFFFF" w:val="clear"/>
        </w:rPr>
        <w:t>Разве не подмога?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отбивка «на-на-на»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ристина К.: «С горем и радостью идём мы к матери и находим у неё понимание. Она желает нам только добра. У мамы самое доброе и ласковое сердце, самые добрые и ласковые руки, которые умеют всё! Следующий конкурс посвящается мамочкам нежным рукам. Для этого конкурса приглашается по одному ребёнку и по пять мам. Ребёнку завязывают глаза участники конкурса должны из пяти мам определить свою только по руке и связанными глазами».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ристина М.:«Ну что ж! Давайте посмотрим, а  справиться ли с этим заданием наши ребята».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онкурс «Нежные мамины руки»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</w:t>
      </w:r>
      <w:r>
        <w:rPr>
          <w:i/>
          <w:sz w:val="28"/>
          <w:szCs w:val="28"/>
          <w:lang w:val="en-US"/>
        </w:rPr>
        <w:t>O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hihuahua</w:t>
      </w:r>
      <w:r>
        <w:rPr>
          <w:i/>
          <w:sz w:val="28"/>
          <w:szCs w:val="28"/>
        </w:rPr>
        <w:t>» во врем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</w:t>
      </w:r>
      <w:r>
        <w:rPr>
          <w:i/>
          <w:sz w:val="28"/>
          <w:szCs w:val="28"/>
          <w:lang w:val="en-US"/>
        </w:rPr>
        <w:t>Barbar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reisand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Кристина, а что если нам устроить аналогичный конкурс для наших мам?!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А почему бы и нет?! Очень интересно с таким же успехом наши любимые мамочки узнают своё чадо?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И так, мамули - лапули желающие участвовать в этом конкурсе, просьба выйти в центр класса».</w:t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онкурс «Хрупкие детские руч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Звучит музыкальная композиция «</w:t>
      </w:r>
      <w:r>
        <w:rPr>
          <w:i/>
          <w:sz w:val="28"/>
          <w:szCs w:val="28"/>
          <w:lang w:val="en-US"/>
        </w:rPr>
        <w:t>Pozitive</w:t>
      </w:r>
      <w:r>
        <w:rPr>
          <w:i/>
          <w:sz w:val="28"/>
          <w:szCs w:val="28"/>
        </w:rPr>
        <w:t>» во врем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</w:t>
      </w:r>
      <w:r>
        <w:rPr>
          <w:i/>
          <w:sz w:val="28"/>
          <w:szCs w:val="28"/>
          <w:lang w:val="en-US"/>
        </w:rPr>
        <w:t>Barbar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reisand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ристина К.: «По-моему, наши мамы и во сне не спутают своих детей». (А то, что кто-то назвал не своего ребёнка своим чадом, это ещё раз подтверждает, что все мамы относятся к каждому учащемуся как к своему родному).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ристина М.: «Не могу не согласится с тобой. А мы продолжаем радовать своих любимых мам. И на сцену выходят со </w:t>
      </w:r>
      <w:r>
        <w:rPr>
          <w:color w:val="000000"/>
          <w:sz w:val="28"/>
          <w:szCs w:val="28"/>
        </w:rPr>
        <w:t>стихотворениями Вяткина Алиса и Разделова Елизавет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</w:t>
      </w:r>
      <w:r>
        <w:rPr>
          <w:i/>
          <w:sz w:val="28"/>
          <w:szCs w:val="28"/>
          <w:lang w:val="en-US"/>
        </w:rPr>
        <w:t>Barbar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reisand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ристина М.: «Кристина, а ты знала, что ученики 5 «В» класса приготовили поздравления для своих мам не только на русском языке? Но и на английском языке»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стина К.: «Да они ещё и полиглоты?!»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Кристина М.: «И так встречаем бурными аплодисментами!»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одложка «</w:t>
      </w:r>
      <w:r>
        <w:rPr>
          <w:i/>
          <w:sz w:val="28"/>
          <w:szCs w:val="28"/>
          <w:lang w:val="en-US"/>
        </w:rPr>
        <w:t>Everybody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 she’s growing old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is for the tears she shed to save me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is for her heart of purest gold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is for her eyes, with love – light shining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means right and right she’ll always be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 them all together? They spell MOTHER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orld that means the world to me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ur dear mums! We love you very, very much. You are the best mothers in the world. 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s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льная композиция </w:t>
      </w:r>
      <w:r>
        <w:rPr>
          <w:i/>
          <w:sz w:val="28"/>
          <w:szCs w:val="28"/>
          <w:lang w:val="en-US"/>
        </w:rPr>
        <w:t>Lad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aga</w:t>
      </w:r>
      <w:r>
        <w:rPr>
          <w:i/>
          <w:sz w:val="28"/>
          <w:szCs w:val="28"/>
        </w:rPr>
        <w:t xml:space="preserve"> «</w:t>
      </w:r>
      <w:r>
        <w:rPr>
          <w:i/>
          <w:sz w:val="28"/>
          <w:szCs w:val="28"/>
          <w:lang w:val="en-US"/>
        </w:rPr>
        <w:t>Ba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omance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Кристина К.: «Кто бы мог подумать, что 5 «В» просто переполнен талантливыми учениками? Интересно, на уроках английского языка они так же блещут знаниями?»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стина М.: «Кристина, вряд ли мы сейчас это узнаем, но судя по поздравлениям - способности у них есть!»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стина К.: «Как думаешь, мамы всё поняли, что сказали им их  дети?»</w:t>
        <w:br/>
        <w:t>Кристина М.: «Знаешь Кристина, мама могут и не знать  того языка, на котором говорит её дитятко, но понять она всегда поймёт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Точно! А мы переходим к следующей инсценировке под названием «Заботливая дочь»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из программы «Анфиса Чехова»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ходит мама с тяжёлыми сумками.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ын: Мне даже слов не подыскать,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у как ты можешь, мама,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кошёлках тяжести таскать. По десять килограммов?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мотрю, опять пришла чуть свет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ы из универсама…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: Так что же делать? Дай совет?</w:t>
      </w:r>
    </w:p>
    <w:p>
      <w:pPr>
        <w:pStyle w:val="Normal"/>
        <w:spacing w:lineRule="auto" w:line="240" w:before="0" w:after="0"/>
        <w:ind w:firstLine="709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ын: Сходи два раза, мама!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льная композиция </w:t>
      </w:r>
      <w:r>
        <w:rPr>
          <w:i/>
          <w:sz w:val="28"/>
          <w:szCs w:val="28"/>
          <w:lang w:val="en-US"/>
        </w:rPr>
        <w:t>Lad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aga</w:t>
      </w:r>
      <w:r>
        <w:rPr>
          <w:i/>
          <w:sz w:val="28"/>
          <w:szCs w:val="28"/>
        </w:rPr>
        <w:t xml:space="preserve"> «</w:t>
      </w:r>
      <w:r>
        <w:rPr>
          <w:i/>
          <w:sz w:val="28"/>
          <w:szCs w:val="28"/>
          <w:lang w:val="en-US"/>
        </w:rPr>
        <w:t>Ba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omance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 Тебе никого не напоминает дочка из этой сценки?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Не знаю, не знаю, но хотелось бы верить, что среди наших одноклассников нет таких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Да уж! Совесть в этом деле лучший контролер и советник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 «А твоя совесть позволила бы дать маме такой совет?!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 «Что ты, конечно же нет! Ну как минимум 3 раза нужно сказать маме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 «Ясно всё с тобой!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Шучу, шучу!!! Ой, Кристина мне, кажется, пора устроить батл для наших одноклассников и их мам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Точно! И так, блиц-опрос для учащихся 5 "В" класса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Инструментальна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акое отчество у твоей мам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колько ей л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Где она работа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ем она работа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Во сколько приходит домо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Назови город в котором родилась твоя мам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Любимое блюдо твоей мам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Назови полностью ФИО родителей твоей мамы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А теперь супер блиц для самой - самой мамы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льная композиц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ode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j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il</w:t>
      </w:r>
      <w:r>
        <w:rPr>
          <w:i/>
          <w:sz w:val="28"/>
          <w:szCs w:val="28"/>
        </w:rPr>
        <w:t xml:space="preserve"> «Животны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Укажите парту, за которой занимается ваш ребенок в класс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акая у него оценка по физкультуре (математике)</w:t>
      </w:r>
      <w:r>
        <w:rPr/>
        <w:t xml:space="preserve"> </w:t>
      </w:r>
      <w:r>
        <w:rPr>
          <w:sz w:val="28"/>
          <w:szCs w:val="28"/>
        </w:rPr>
        <w:t>за первую четверть в пятом класс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колько уроков было проведено в четверг? Каких не было и по чем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акой любимый предмет вашего ребенк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ак зовут директора школ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Во сколько заканчиваются уроки в суббот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то помнит счёт от 1 до 10 по английски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акой параграф сейчас ребята проходят по истории?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ое последнее домашнее задание было задано на уроке русского языка?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льная композиция </w:t>
      </w:r>
      <w:r>
        <w:rPr>
          <w:i/>
          <w:sz w:val="28"/>
          <w:szCs w:val="28"/>
          <w:lang w:val="en-US"/>
        </w:rPr>
        <w:t>Lad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aga</w:t>
      </w:r>
      <w:r>
        <w:rPr>
          <w:i/>
          <w:sz w:val="28"/>
          <w:szCs w:val="28"/>
        </w:rPr>
        <w:t xml:space="preserve"> «</w:t>
      </w:r>
      <w:r>
        <w:rPr>
          <w:i/>
          <w:sz w:val="28"/>
          <w:szCs w:val="28"/>
          <w:lang w:val="en-US"/>
        </w:rPr>
        <w:t>Ba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omance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Кристина, когда я услышала ответы наших мам на вопросы о школе, я стала сомневаться, кто из нас, мы или наши родители учатся в школе!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Похоже, и я уже сомневаюсь. Кстати, Кристина, а завтра то нам в школу?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ристина К.: «Ну вроде! Среда же! Пока что ни кто не отменял учебу по средам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Кристина М.: «Да? А жаль! А уроки завтра какие? Ты помнишь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Честно говоря не очень. Так, а чего же это мы, ведь снами, наши мамы! Которые помнят всё!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ристина М.: «В родителях – то я и не сомневалась, а вот (смотрит на 5 «В»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Устроим батл?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А Давай!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ются 2 листочк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ристина М.: «На счёт 3 необходимо написать расписание на завтра в правильной последовательности, указав предметы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И так, объявляется конкурс « Если завтра в школу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Тикание часов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стина М.: (Если побеждают дети</w:t>
      </w:r>
      <w:r>
        <w:rPr>
          <w:sz w:val="28"/>
          <w:szCs w:val="28"/>
        </w:rPr>
        <w:t xml:space="preserve">) «Неплохо! Раз вы победили в этом соревновании, то вот вам следующее задание - написать </w:t>
      </w:r>
      <w:r>
        <w:rPr>
          <w:color w:val="000000"/>
          <w:sz w:val="28"/>
          <w:szCs w:val="28"/>
        </w:rPr>
        <w:t>домашнее зад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сем предметам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сли дети проиграют, то дается штрафное задание – написать </w:t>
      </w:r>
      <w:r>
        <w:rPr>
          <w:color w:val="000000"/>
          <w:sz w:val="28"/>
          <w:szCs w:val="28"/>
        </w:rPr>
        <w:t>домашнее зад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сем предмета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Звучит музыкальная композиция «Секундомер» во время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Звучи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тбивка</w:t>
      </w:r>
      <w:r>
        <w:rPr>
          <w:i/>
          <w:sz w:val="28"/>
          <w:szCs w:val="28"/>
          <w:lang w:val="en-US"/>
        </w:rPr>
        <w:t xml:space="preserve">  «Well – Well - Well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 Сколько информации хранится в головах наших мам! Как только это всё можно запомнить?!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истина К.: «Да уж! Быть мамой не лёгкая задача! Не зря мамам посвящено так много пословиц и поговорок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ушкин гнев, что весенний снег. И много его выпадает, да скоро растае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милее дружка, чем родная матушк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нская молитва со дна моря достаё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вете всё найдёшь, кроме отца и матер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ных много, а мать роднее всег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 матери лучше солнца грее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ценное и дорогое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те – это мать и отец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Эротический саксофон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Кристина М: « Кристина, кто придумал пословицы и поговорки?»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Это фольклорный жанр, а значит придуманный народом! А Что?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Думаю вот, кому мы обязаны столь кратким по содержанию повествованиям и столь объемным по смысловой нагрузке!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ристина К.: « А! Нашим прадедам и прабабушкам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М.: «Это они здорово придумали!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стина К.: «Ну а наша программа  подходит к концу. А в завершении программы хотелось  бы представить заключительную сценку «Спасибо, мама»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 «рок-н-ролл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Елена К:  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-то раз во дворе собрались детишк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ет 6-ти,7-ми,8-ми девчонки и мальчишк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гали они и прыгали, в салочки играл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вот от забав своих совсем они устал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ружненько на лавочку уселись все он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разговор о мамах тихо завели.</w:t>
      </w:r>
    </w:p>
    <w:p>
      <w:pPr>
        <w:pStyle w:val="C1"/>
        <w:spacing w:before="0" w:after="0"/>
        <w:jc w:val="both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Богдан Б.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Моя мама лучше всех на свете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Елена К:  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Говорит всем мальчик Петя.</w:t>
      </w:r>
    </w:p>
    <w:p>
      <w:pPr>
        <w:pStyle w:val="C1"/>
        <w:spacing w:before="0" w:after="0"/>
        <w:jc w:val="both"/>
        <w:rPr/>
      </w:pPr>
      <w:r>
        <w:rPr>
          <w:rStyle w:val="C0"/>
          <w:bCs/>
          <w:color w:val="000000"/>
          <w:sz w:val="28"/>
          <w:szCs w:val="28"/>
        </w:rPr>
        <w:t>Лев Р.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И чего ты это взял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Елена К:  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ладислав ему сказал.</w:t>
      </w:r>
    </w:p>
    <w:p>
      <w:pPr>
        <w:pStyle w:val="C1"/>
        <w:spacing w:before="0" w:after="0"/>
        <w:jc w:val="both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Богдан Б.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 всём всегда мне мама помогает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Елена К:  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ладиславу Петя отвечает.</w:t>
      </w:r>
    </w:p>
    <w:p>
      <w:pPr>
        <w:pStyle w:val="C1"/>
        <w:spacing w:before="0" w:after="0"/>
        <w:jc w:val="both"/>
        <w:rPr>
          <w:rStyle w:val="C0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Богдан Б.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Она завтрак мне готовит, в садик одевает. А потом из садика домой обратно забирает.</w:t>
      </w:r>
    </w:p>
    <w:p>
      <w:pPr>
        <w:pStyle w:val="C1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Юля: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> Нет! Лучше всех моя мамуля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Елена К:  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- </w:t>
      </w:r>
      <w:r>
        <w:rPr>
          <w:rStyle w:val="C0"/>
          <w:color w:val="000000"/>
          <w:sz w:val="28"/>
          <w:szCs w:val="28"/>
        </w:rPr>
        <w:t>Говорит тут маленькая Юля.</w:t>
      </w:r>
    </w:p>
    <w:p>
      <w:pPr>
        <w:pStyle w:val="C1"/>
        <w:spacing w:before="0" w:after="0"/>
        <w:jc w:val="both"/>
        <w:rPr/>
      </w:pPr>
      <w:r>
        <w:rPr>
          <w:rStyle w:val="C0"/>
          <w:bCs/>
          <w:color w:val="000000"/>
          <w:sz w:val="28"/>
          <w:szCs w:val="28"/>
        </w:rPr>
        <w:t>Юля: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Она мне каждый день волосы причёсывает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на ночь моя мама сказки мне рассказывает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асивые платьишки всегда мне покупает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никогда меня не ругает.</w:t>
      </w:r>
    </w:p>
    <w:p>
      <w:pPr>
        <w:pStyle w:val="C1"/>
        <w:spacing w:before="0" w:after="0"/>
        <w:jc w:val="both"/>
        <w:rPr/>
      </w:pPr>
      <w:r>
        <w:rPr>
          <w:rStyle w:val="C0"/>
          <w:bCs/>
          <w:color w:val="000000"/>
          <w:sz w:val="28"/>
          <w:szCs w:val="28"/>
        </w:rPr>
        <w:t>Лев Р.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ет, никто из вас не прав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Елена К:  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Говорит всем Владислав.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Ирина П. и Наташа С.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ет-нет-нет, Владислав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 ты как раз не прав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Елена К:  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змутились Оля и Наташа.</w:t>
      </w:r>
    </w:p>
    <w:p>
      <w:pPr>
        <w:pStyle w:val="C1"/>
        <w:spacing w:before="0" w:after="0"/>
        <w:jc w:val="both"/>
        <w:rPr/>
      </w:pPr>
      <w:r>
        <w:rPr>
          <w:rStyle w:val="C0"/>
          <w:bCs/>
          <w:color w:val="000000"/>
          <w:sz w:val="28"/>
          <w:szCs w:val="28"/>
        </w:rPr>
        <w:t>Ирина П. и Наташа С.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Лучше всех на свете мама наша.</w:t>
      </w:r>
    </w:p>
    <w:p>
      <w:pPr>
        <w:pStyle w:val="C1"/>
        <w:spacing w:before="0" w:after="0"/>
        <w:jc w:val="both"/>
        <w:rPr/>
      </w:pPr>
      <w:r>
        <w:rPr>
          <w:rStyle w:val="C0"/>
          <w:bCs/>
          <w:color w:val="000000"/>
          <w:sz w:val="28"/>
          <w:szCs w:val="28"/>
        </w:rPr>
        <w:t>Ирина П.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Мы у мамы двое, а она у нас одн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всё же с нами обоими справляется она.</w:t>
      </w:r>
    </w:p>
    <w:p>
      <w:pPr>
        <w:pStyle w:val="C1"/>
        <w:spacing w:before="0" w:after="0"/>
        <w:jc w:val="both"/>
        <w:rPr>
          <w:rStyle w:val="Appleconvertedspace"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Наташа С.: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bCs/>
          <w:color w:val="000000"/>
          <w:sz w:val="28"/>
          <w:szCs w:val="28"/>
        </w:rPr>
        <w:t xml:space="preserve">- </w:t>
      </w:r>
      <w:r>
        <w:rPr>
          <w:rStyle w:val="C0"/>
          <w:color w:val="000000"/>
          <w:sz w:val="28"/>
          <w:szCs w:val="28"/>
        </w:rPr>
        <w:t>В два раза больше одежды ей приходится стирать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в два раза больше комнат нужно убирать.</w:t>
      </w:r>
    </w:p>
    <w:p>
      <w:pPr>
        <w:pStyle w:val="C1"/>
        <w:spacing w:before="0" w:after="0"/>
        <w:jc w:val="both"/>
        <w:rPr/>
      </w:pPr>
      <w:r>
        <w:rPr>
          <w:rStyle w:val="C0"/>
          <w:bCs/>
          <w:color w:val="000000"/>
          <w:sz w:val="28"/>
          <w:szCs w:val="28"/>
        </w:rPr>
        <w:t>Ирина П. и Наташа С.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Так что вы не спорте с нам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о мы всё расскажем маме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  <w:sz w:val="28"/>
          <w:szCs w:val="28"/>
        </w:rPr>
        <w:t>Классный руководитель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 Постойте же, не ругайтесь, друзья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чу раскрыть один секрет вам я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мы разные у всех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 для каждой мамы счастье-это её дет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 мамы разные важны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ь мамы всем-всем-всем нужн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к что, милые детишки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девчонки и мальчишк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м своих вы берегите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мам своих всегда цените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ещё вы мамочку свою любит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за всё-всё-всё СПАСИБО ей скажите!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Все вмест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ПАСИБО, МАМА!!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вучит песня про маму, приглашаем мам на чаеп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Лазарева Юлия Сергеевна</w:t>
    </w:r>
  </w:p>
  <w:p>
    <w:pPr>
      <w:pStyle w:val="Header"/>
      <w:jc w:val="center"/>
      <w:rPr>
        <w:color w:val="000000"/>
      </w:rPr>
    </w:pPr>
    <w:r>
      <w:rPr>
        <w:color w:val="000000"/>
      </w:rPr>
      <w:t>МБОУ СОШ №189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B587A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Style14">
    <w:name w:val="Верхний колонтитул Знак"/>
    <w:basedOn w:val="Style13"/>
    <w:qFormat/>
    <w:rPr>
      <w:color w:val="000000"/>
      <w:sz w:val="22"/>
      <w:szCs w:val="22"/>
    </w:rPr>
  </w:style>
  <w:style w:type="character" w:styleId="Style15">
    <w:name w:val="Нижний колонтитул Знак"/>
    <w:basedOn w:val="Style13"/>
    <w:qFormat/>
    <w:rPr>
      <w:color w:val="000000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46:00Z</dcterms:created>
  <dc:creator>user</dc:creator>
  <dc:description/>
  <cp:keywords/>
  <dc:language>en-US</dc:language>
  <cp:lastModifiedBy>user</cp:lastModifiedBy>
  <dcterms:modified xsi:type="dcterms:W3CDTF">2014-12-17T05:44:00Z</dcterms:modified>
  <cp:revision>3</cp:revision>
  <dc:subject/>
  <dc:title/>
</cp:coreProperties>
</file>