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 рус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 начальных классов Крайней Н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СОШ № 1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Новосиби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Учимся писать приставки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анчивающиеся на з/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раз-//рас-, из-//ис-, без-//,бес-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разовательная: </w:t>
      </w:r>
    </w:p>
    <w:p>
      <w:pPr>
        <w:pStyle w:val="Normal"/>
        <w:spacing w:lineRule="auto" w:line="240" w:before="0" w:after="0"/>
        <w:jc w:val="both"/>
        <w:rPr>
          <w:rStyle w:val="C2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е языковой эрудиции уча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ивающая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23"/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орфографической зоркости учащихс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ого интерес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огического мышления, внимания, памя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ная:</w:t>
      </w:r>
    </w:p>
    <w:p>
      <w:pPr>
        <w:pStyle w:val="Normal"/>
        <w:spacing w:lineRule="auto" w:line="240" w:before="0" w:after="0"/>
        <w:rPr/>
      </w:pPr>
      <w:r>
        <w:rPr>
          <w:rStyle w:val="C23"/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йствие воспитанию интереса к предмету, самостоятельности, аккуратности,  содействие укреплению и сохранению здоровья учащихся, 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культуры общения на уроке, умения слушать друг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ст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давать </w:t>
      </w:r>
      <w:r>
        <w:rPr>
          <w:rFonts w:cs="Times New Roman" w:ascii="Times New Roman" w:hAnsi="Times New Roman"/>
          <w:sz w:val="28"/>
          <w:szCs w:val="28"/>
        </w:rPr>
        <w:t>оценку своей учеб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ринимать  русский язык как явление национальной культуры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осуществлять познавательную и личностную рефлексию.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>
          <w:b/>
          <w:b/>
          <w:bCs/>
          <w:color w:val="00B05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формлять свои мысли в устной форме.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уметь работать в паре, в групп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апредметные: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ть и сохранять учебную задачу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ывать выделенные учителем ориентиры действия в учебном материале в сотрудничестве с учителем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ть свои действия в соответствии с поставленной задачей и условиями её реализации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итоговый и пошаговый контроль по результ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ны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одить примеры родственных с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ировать слова по заданному принцип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зависимость выбора буквы З или С  на конце приставок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лировать правило написания приставок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изученное прав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усский язык: 3 класс: учебник для </w:t>
      </w:r>
      <w:r>
        <w:rPr>
          <w:rFonts w:cs="Times New Roman" w:ascii="Times New Roman" w:hAnsi="Times New Roman"/>
          <w:sz w:val="28"/>
          <w:szCs w:val="28"/>
        </w:rPr>
        <w:t xml:space="preserve">учащихся общеобразовательных учреждений: в 2 ч. Ч. 1 / С.В. Иванов, А.О. Евдокимова. - М.: Вентана-Граф, 2013.  —  192 с.: ил. —  (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 «Пишем грамотно» №1 (приложение к учебнику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, интерактивная дос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для групповой  работы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со сло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63"/>
        <w:gridCol w:w="2046"/>
        <w:gridCol w:w="28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ро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ов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е учебные действ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нимание! Проверь, дружок,</w:t>
              <w:br/>
              <w:t>Готов ли ты начать урок.</w:t>
              <w:br/>
              <w:t>Все ль на месте, все ль в порядке?</w:t>
              <w:br/>
              <w:t>Книги, ручка и тетрадки?</w:t>
            </w:r>
          </w:p>
          <w:p>
            <w:pPr>
              <w:pStyle w:val="C11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C11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Сегодняшний урок я хотела бы начать с эпиграфа </w:t>
            </w:r>
          </w:p>
          <w:p>
            <w:pPr>
              <w:pStyle w:val="C11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C1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sz w:val="28"/>
                <w:szCs w:val="28"/>
              </w:rPr>
              <w:t>Приставки придают русской речи столько богатейших оттенков. Чудесная выразительность речи в значительной мере зависит от них. В разнообразии приставок таится разнообразие смысла.</w:t>
            </w:r>
          </w:p>
          <w:p>
            <w:pPr>
              <w:pStyle w:val="C11"/>
              <w:spacing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К. И. Чуковский</w:t>
            </w:r>
          </w:p>
          <w:p>
            <w:pPr>
              <w:pStyle w:val="C11"/>
              <w:spacing w:before="0" w:after="0"/>
              <w:rPr/>
            </w:pPr>
            <w:r>
              <w:rPr>
                <w:rStyle w:val="C0"/>
                <w:b/>
                <w:sz w:val="28"/>
                <w:szCs w:val="28"/>
              </w:rPr>
              <w:t>(1слайд)</w:t>
            </w:r>
          </w:p>
          <w:p>
            <w:pPr>
              <w:pStyle w:val="C11"/>
              <w:spacing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>
                <w:rStyle w:val="C0"/>
                <w:b/>
                <w:sz w:val="28"/>
                <w:szCs w:val="28"/>
              </w:rPr>
              <w:t>-Как вы понимаете смысл этого эпиграфа?</w:t>
            </w:r>
          </w:p>
          <w:p>
            <w:pPr>
              <w:pStyle w:val="C11"/>
              <w:spacing w:before="0" w:after="0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нимательно слушают учителя и проверяют,  все ли они приготовили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из детей читает эпиграф на слай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вечают на вопросы учителя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отрудничать с учителем и уча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проблемы урок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уроке мы будем повторять, а что именно вы догадаетесь сами, выполнив задание.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№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саны группы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йдите лишнее слово в каждой строч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красивый, осенний,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бесполезны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ясный, чист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расписной, бесформенный,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безвкусный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счерч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развеять, изгнать,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сцарап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Так что же мы сегодня будем повторять, кто уже догадалс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такое приставк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приставки оканчивающиеся на з- и с- вы уже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ое правило нужно знать,  чтобы написать эти приставки правильн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жите, что наши слова написаны прави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писывают слова на доске, доказывая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деляют приставки и первую букву кор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 задачи на основе того, что уже известно учащимся, и того, что им предстоит узнать на этом уроке;</w:t>
            </w:r>
          </w:p>
        </w:tc>
      </w:tr>
      <w:tr>
        <w:trPr>
          <w:trHeight w:val="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учащихся по теме: образование слов при помощи приставок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сейчас давайте попробуем применить наши знания на практике. Открываем наши тетради, записываем число,  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ойте учебник на стр. 66, упражнение № 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уйте слова с помощью нужной приставк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рекомендаци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 цепочке называют слова и записывают  в тетрадь, выделяя приставку и подчеркивая первую букву корня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учащихся по теме: работа со словарным словом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егодня познакомимся с вами с новым словарным словом, оно у вас записано на доске РАССТОЯ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тавьте в этом слове ударение, подчеркните опасные места и подберите родственные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оять, выстоять, стояние, противостоя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ите приста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черкните удвоенную соглас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ьте предложение с этим слово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работает 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писывают слово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едлагают свои варианты предложений, одно из предложений записывают в тетрад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бъекта с целью выделения признаков (существенных, несущественных)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учащихся по теме: группировка слов по заданному признаку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 давайте все дружно выполним упр. №2 на стр. 67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м ну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ать слова в два столбика: приставки без-/бес-, из-/ис-, раз-/ра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читает задание,  дети по цыпочке называют слова, группируя в соответствии с заданием, объясняя, какую приставку они использовали, опираясь на правило написания приставок на з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ка слов по заданному призна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учебной задачи и нахождение способов ее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рганизованности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ьте с любым из этих слов повествовательное, побудительное и вопросительное предложени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 желанию называют полученные предложения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е и произвольное построение речевого высказывания в устной форме.</w:t>
            </w:r>
          </w:p>
        </w:tc>
      </w:tr>
      <w:tr>
        <w:trPr>
          <w:trHeight w:val="589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ация знаний учащихся по те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ас на партах лежат карточки с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е фразы, используя прилагательные с приставками.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Ребенок без забот 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Небо без звезд 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Жидкость без цвета 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Дорога без конца </w:t>
            </w:r>
          </w:p>
          <w:p>
            <w:pPr>
              <w:pStyle w:val="Style19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Плач без звука </w:t>
            </w:r>
          </w:p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Давай те проверим, как вы справились с заданием?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b/>
                <w:color w:val="000000"/>
                <w:sz w:val="28"/>
                <w:szCs w:val="28"/>
              </w:rPr>
              <w:t>слайд 4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работают  в пар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бсуждения записывают три любые фразы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ами оценивают свою работу, сличая предложенный образец со своими записями 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учебного сотрудничества с учителем и сверстниками — определение цели, функций участников, способов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теперь давайте немного передохнем, чтобы набраться сил для следующих зад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ка-хомка, хомячок</w:t>
              <w:br/>
              <w:t>(надуваем щеки как хомяк)</w:t>
              <w:br/>
              <w:t>Полосатенький бочок</w:t>
              <w:br/>
              <w:t xml:space="preserve">(гладим себя по бокам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ка рано встает</w:t>
              <w:br/>
              <w:t>(потягиваемся)</w:t>
              <w:br/>
              <w:t>Щечки моет, глазки трет</w:t>
              <w:br/>
              <w:t>(делаем соответсвенные действия)</w:t>
              <w:br/>
              <w:t>Подметает Хомка хатку</w:t>
              <w:br/>
              <w:t>(наклоняемся и делаем вид, что подметаем)</w:t>
              <w:br/>
              <w:t>И выходит на зарядку.</w:t>
              <w:br/>
              <w:t>Раз, два, три, четыре, пять!</w:t>
              <w:br/>
              <w:t>Хомка сильным хочет стать.</w:t>
              <w:br/>
              <w:t>(показываем сильный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полняют физминутку под руководством учителя, проговаривая вместе с ним стихотворение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учащихся по теме: работа в группах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слайд 5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екст, найдите в нём слова с приставками, оканчивающимися на –З, -С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найденные слова, распределяя их в 2  столб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слова с приставками, оканчивающимися на З,</w:t>
            </w:r>
          </w:p>
          <w:p>
            <w:pPr>
              <w:pStyle w:val="Normal"/>
              <w:spacing w:lineRule="auto" w:line="240" w:before="0" w:after="0"/>
              <w:ind w:firstLine="9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слова с приставками, оканчивающимися на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е приставки, подчеркните в них согласные З, С.</w:t>
            </w:r>
          </w:p>
          <w:p>
            <w:pPr>
              <w:pStyle w:val="Normal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жите  выбор согласных З, С в приставках, подчеркнув первую букву корня слова.</w:t>
            </w:r>
          </w:p>
          <w:p>
            <w:pPr>
              <w:pStyle w:val="Normal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 обозначьте орф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ровери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ам помож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иготовила слова, которые вы должны были выбрать, но  в них пропущены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те внимательны, есть лишние слов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задания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ученика у доски,  распределяют слова на 2 столбца, выбирая из предложенных слов на карточках. (Буквы С, З в приставках пропущены, есть лишние слов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/>
            </w:pPr>
            <w:r>
              <w:rPr/>
              <w:t>Планирование —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. Рефлекси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Вопросы к ученику, выполнявшему работу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ar-SA"/>
              </w:rPr>
              <w:t>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Что ты научился 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Какую отметку ты бы себе поставил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choolBookC-Italic" w:cs="Times New Roman" w:ascii="Times New Roman" w:hAnsi="Times New Roman"/>
                <w:bCs/>
                <w:iCs/>
                <w:color w:val="000000"/>
                <w:sz w:val="28"/>
                <w:szCs w:val="28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ar-SA"/>
              </w:rPr>
              <w:t>Сейчас мы вместе с…</w:t>
            </w:r>
            <w:r>
              <w:rPr>
                <w:rFonts w:eastAsia="SchoolBookC;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ar-SA"/>
              </w:rPr>
              <w:t xml:space="preserve"> (имя ученика) </w:t>
            </w:r>
            <w:r>
              <w:rPr>
                <w:rFonts w:eastAsia="SchoolBookC;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ar-SA"/>
              </w:rPr>
              <w:t>учились оценивать свою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еред вами конверт с оценками. Обратите внимание, что «двоек» среди них н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берите оценку, которую вы ставите себе сегодня за ур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кажи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 что ж, я была права, Отметка «2» нам сегодня не нуж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м спасибо.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 учителя, далее анализируют свою работу с помощью конвертов с оценкам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ледующему уроку вы долж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правило написания приставок на З -/С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ать в рабочую тетрадь слова упр.1,  стр.21 (Пиши грамот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свидани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записывают домашнее задание в дневни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екст, найдите в нём слова с приставками, оканчивающимися на –з, -с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найденные слова, распределяя их в 2  столбика: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) слова с приставками, оканчивающимися на З,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б) слова с приставками, оканчивающимися на С.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Выделите приставки, подчеркните в них согласные З, С.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Наблюдая за словами, постарайтесь высказать предположение о том, от чего может зависеть выбор согласных З, С в приставках.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Графически обозначьте орфограмму.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ад.</w:t>
      </w:r>
    </w:p>
    <w:p>
      <w:pPr>
        <w:pStyle w:val="Normal"/>
        <w:spacing w:lineRule="auto" w:line="240" w:before="0" w:after="0"/>
        <w:ind w:left="-3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еред нами мощный поток воды, который бурно устремляется вниз с большой высоты. Далеко разносится грохот низвергающейся с обрыва воды. Всё кругом вздрагивает от шума. Беспрерывно падает вода и рассыпается внизу на миллиарды мелких брызг. Путешественники смотрят в безмолвном оцепенении на это чрезмерно величественное явление природы.   </w:t>
      </w:r>
    </w:p>
    <w:p>
      <w:pPr>
        <w:pStyle w:val="Normal"/>
        <w:spacing w:lineRule="auto" w:line="240" w:before="0" w:after="0"/>
        <w:ind w:left="-3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обенное впечатление на зрителей  водопад производит в безоблачные дни, когда бесчисленные капельки как бы растворяются в воздухе.</w:t>
      </w:r>
    </w:p>
    <w:p>
      <w:pPr>
        <w:pStyle w:val="Normal"/>
        <w:spacing w:lineRule="auto" w:line="240" w:before="0" w:after="0"/>
        <w:ind w:left="-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_носитс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ремляетс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_вергающейс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больш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_молвно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ры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_облачны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тря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_численны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_драгива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яю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_прерывн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_сыпаетс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val="en-US"/>
      </w:rPr>
    </w:pPr>
    <w:r>
      <w:rPr>
        <w:rFonts w:cs="Times New Roman" w:ascii="Times New Roman" w:hAnsi="Times New Roman"/>
        <w:b/>
        <w:sz w:val="28"/>
        <w:szCs w:val="28"/>
      </w:rPr>
      <w:t>МБОУ СОШ № 189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Крайняя Н.В.</w:t>
    </w:r>
  </w:p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3">
    <w:name w:val="c23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7">
    <w:name w:val="А ОСН ТЕКСТ Знак"/>
    <w:basedOn w:val="Style14"/>
    <w:qFormat/>
    <w:rPr>
      <w:rFonts w:ascii="Times New Roman" w:hAnsi="Times New Roman" w:eastAsia="Arial Unicode MS" w:cs="Times New Roman"/>
      <w:color w:val="000000"/>
      <w:sz w:val="28"/>
      <w:szCs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olor w:val="000000"/>
      <w:sz w:val="28"/>
      <w:szCs w:val="28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4:00Z</dcterms:created>
  <dc:creator>natasha</dc:creator>
  <dc:description/>
  <cp:keywords/>
  <dc:language>en-US</dc:language>
  <cp:lastModifiedBy>GEG</cp:lastModifiedBy>
  <dcterms:modified xsi:type="dcterms:W3CDTF">2014-11-13T12:34:00Z</dcterms:modified>
  <cp:revision>2</cp:revision>
  <dc:subject/>
  <dc:title/>
</cp:coreProperties>
</file>