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йствительно гуманная педагогика – это та, кото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состоянии приобщить детей к процессу сози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амих себ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. А. Амонашви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Бог указал каждому народу свою роль: Египту –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стрология и астрономия, Греции – ритори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илософия, славянам – словесность и литерату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 М. Панченко, академик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должен стать веком гуманитарной культуры, 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ли его не будет совсем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м. Лихачёв, академи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8"/>
          <w:szCs w:val="28"/>
          <w:u w:val="single"/>
        </w:rPr>
        <w:t>9 класс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Проблема гуманизма и пути её решения в русской литератур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по произведению Б. Екимова “Ночь исцеления”).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тие умений и навыков анализа прозаического произведения: определение темы и идеи, особенности изображения героев, изобразительно-выразительные средства языка произведения, сюжетно-композиционные особенности текста, определение авторской позиции. Формирование коммуникативной компетенции через интерактивное обучение. Воспитание культуры чувств; сознательного соучастия, сочувствия, сопереживания, сострад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интерактивное обучение – это обучение, погружённое в обще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лог – это взаимоотношение и взаимодейств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. момент. Распределение учащихся по группам. Для этого определяется </w:t>
      </w:r>
      <w:r>
        <w:rPr>
          <w:sz w:val="28"/>
          <w:szCs w:val="28"/>
          <w:u w:val="single"/>
        </w:rPr>
        <w:t>обучающее пространство</w:t>
      </w:r>
      <w:r>
        <w:rPr>
          <w:sz w:val="28"/>
          <w:szCs w:val="28"/>
        </w:rPr>
        <w:t xml:space="preserve">, располагающего к диа - и полилогу: расстановки учебных мест в зависимости от количества групп и числа учащихся в группах. На данном уроке 4 группы по 5 человек. Тема урока опускается, называются только автор и произведение (Б. Екимов “Ночь исцеления”). Тема же занятия определяется самими учениками в конце уро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Правильность определения ребятами оценки эффективности работы. В этой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итуации девятиклассники разделяют ответственность за успехи и неудачи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навательного процесса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Задание должно содержать, поле для поиска “диалога мнений”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Заранее вырабатываются </w:t>
      </w:r>
      <w:r>
        <w:rPr>
          <w:sz w:val="28"/>
          <w:szCs w:val="28"/>
          <w:u w:val="single"/>
        </w:rPr>
        <w:t>правила кооперации</w:t>
      </w:r>
      <w:r>
        <w:rPr>
          <w:sz w:val="28"/>
          <w:szCs w:val="28"/>
        </w:rPr>
        <w:t xml:space="preserve"> (сотрудничества). Формирование благоприятной коммуникативной сред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в процессе поиска совместного решения уделяется действиям группы, а не отдельного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здесь нет “актёров” и “зрителей” – все участ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микрогруппы сообщает и отстаивает свою точку з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казываться по теме, избегая лишне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 совместной деятельности заключается не в соревновательности, а в возможности найти лучшее решение, выслушав различные точки зрения по проблем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вое задание: прочитать “Ночь исцеления” (тексты у каждого учащегося) и подумать над темой и идеей (проблемой). Сначала же – первое впечатление от прочитанного текста (эмоциональное восприятие). В классе тишина…это реакция на прочитанное (сопереживание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адо бояться молчания. В молчании зреет мысль и особенно чувство. Древние пифагорейцы прославляли тихое созерцание. Дадим ему место в школе – пережить полученное впечатление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Следующий этап – обмен мнениями на эмоциональном уровне, а далее работа по предложенным группам вопроса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мы порой бываем душевно глухи к чужой бо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есть варианты решения той проблемы, которую вы обозначили? Кто из классиков русской литературы обращался к этой же проблем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Гриша, не имея жизненного опыта, оказался мудрее и добрее взрослых, в т.ч. своих родителей? К какому неожиданному решению приходит Гриша и почему? Прав ли о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ешь ли искренне сказать, как ты поступил бы в этой ситуации? Какова позиция авто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каком и чьём исцелении идёт реч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Какими выразительными средствами автор показывает изменения внутреннего состояния героев (в т.ч. поступки; метафоры, градации, внутренние монологи; необыкновенный психологизм очень “жёстких” ситуаций и т.д.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учить учащихся грамотно аргументировать свою точку зрения. Для речевого оформления высказывания можно заранее предложить ряд готовых речевых моде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u w:val="single"/>
        </w:rPr>
        <w:t>Введение темы</w:t>
      </w:r>
      <w:r>
        <w:rPr>
          <w:sz w:val="28"/>
          <w:szCs w:val="28"/>
        </w:rPr>
        <w:t>: я считаю…; мне кажется; у меня следующая точка зрения…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u w:val="single"/>
        </w:rPr>
        <w:t>Иллюстрирование</w:t>
      </w:r>
      <w:r>
        <w:rPr>
          <w:sz w:val="28"/>
          <w:szCs w:val="28"/>
        </w:rPr>
        <w:t xml:space="preserve"> изложенной точки зрения: сошлюсь на мнение (высказывание), в доказательство приведу следующие факты…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u w:val="single"/>
        </w:rPr>
        <w:t>Дополнительная аргументация</w:t>
      </w:r>
      <w:r>
        <w:rPr>
          <w:sz w:val="28"/>
          <w:szCs w:val="28"/>
        </w:rPr>
        <w:t>: к тому же…; кроме того…; можно добавить…; в связи с тем, что ты сейчас сказал, у меня возникли следующие соображения… Предупреждение возражений: мне могут возразить…и др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утригрупповая работа сменяется этапом представления групповых решений: происходит смена диалога на полилог. При этом общение нацелено на достижение “результата для всех” (складывается из индивидуальных достижений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u w:val="single"/>
        </w:rPr>
        <w:t>Презентация</w:t>
      </w:r>
      <w:r>
        <w:rPr>
          <w:sz w:val="28"/>
          <w:szCs w:val="28"/>
        </w:rPr>
        <w:t xml:space="preserve"> групповых решений в форме “объёмной мозаики”: из решений групп выбираются определённые аспекты, на основании которых вырабатывается общий для всего класса ито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u w:val="single"/>
        </w:rPr>
        <w:t>Подведение итогов</w:t>
      </w:r>
      <w:r>
        <w:rPr>
          <w:sz w:val="28"/>
          <w:szCs w:val="28"/>
        </w:rPr>
        <w:t>. На данном уроке: тема – проблема человеколюбия; воспитание гуманизма. Ребята делают вывод, что, возможно, люди, которые познакомятся с этим произведением, смогут или хотя бы попытаются найти пути к исцелению собственной души, если там завелась какая-нибудь, пусть небольшая, но червоточина. Один из вариантов оценивания процесса и результата учебного сотрудничества учащихся – изъятие наиболее высокой и наиболее низкой оценки за работу и определение среднего бала на основании оставшихся оценок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В воспитании души, пробуждении духовности не случайно главная роль принадлежит предметам гуманитарного цикла, а среди них особая – литература – вид искусства, в котором слово отражает мир: внешний, окружающий человека, и внутренний, живущий в нём самом. Человек обречён на выбор между добром и злом, но он усугубляет заключённый в этом трагизм своего существования ещё и метаниями между различными пониманиями добра и зла. Вот эту смятенность души высветила русская литература, сделав её главным предметом своего сострадательного исследования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3:00Z</dcterms:created>
  <dc:creator>Караваев Николай</dc:creator>
  <dc:description/>
  <cp:keywords/>
  <dc:language>en-US</dc:language>
  <cp:lastModifiedBy>GEG</cp:lastModifiedBy>
  <dcterms:modified xsi:type="dcterms:W3CDTF">2014-03-19T09:54:00Z</dcterms:modified>
  <cp:revision>4</cp:revision>
  <dc:subject/>
  <dc:title/>
</cp:coreProperties>
</file>