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йствительно гуманная педагогика – это та, кото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состоянии приобщить детей к процессу соз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мих себ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. А. Амонашви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ог указал каждому народу свою роль: Египту –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стрология и астрономия, Греции – ритори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илософия, славянам – словесность и литерату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 М. Панченко, академик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должен стать веком гуманитарной культуры,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ли его не будет совсем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. Лихачёв, академ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10 клас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Диспут</w:t>
      </w:r>
      <w:r>
        <w:rPr>
          <w:sz w:val="28"/>
          <w:szCs w:val="28"/>
        </w:rPr>
        <w:t xml:space="preserve">. “Разрешена ли кровь по совести и может ли это принест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частье?”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роверить фактическое знание романа “Преступление и наказание” и усвоение его в социальном, философском и психологическом планах, закрепить навыки самостоятельного анализа текста по данной теме; обеспечить усвоение таких нравственно-этических понятий как “право”, “совесть”, “долг”, “личная ответственность”, содействовать формированию мировоззренческих взглядов, привести учащихся к мысли невосполнимости нравственных потерь человека, ставшего на путь преступ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слайды с философскими определениями нравственно-этических категорий “право”, “совесть” и др., цитаты из ст. Д. Писарев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орьба за жизнь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нципы</w:t>
      </w:r>
      <w:r>
        <w:rPr>
          <w:sz w:val="28"/>
          <w:szCs w:val="28"/>
        </w:rPr>
        <w:t xml:space="preserve"> проведения уроков-диспутов были разработаны совместно с уче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ор актуальной 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вание диспута носит дискуссионны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суждать не более пяти вопро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диспуту вести не сене меся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За это время подбирается нужная литература, оформляется объявление, вывешиваются </w:t>
      </w:r>
      <w:r>
        <w:rPr>
          <w:sz w:val="28"/>
          <w:szCs w:val="28"/>
          <w:u w:val="single"/>
        </w:rPr>
        <w:t>правила</w:t>
      </w:r>
      <w:r>
        <w:rPr>
          <w:sz w:val="28"/>
          <w:szCs w:val="28"/>
        </w:rPr>
        <w:t xml:space="preserve"> диспу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м может быть учитель и уче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в год не более 2-3 уроков-диспутов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Законы диспу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есь нет наблюдателей, каждый – активный участник раз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шёптывание запрещ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рое, меткое слово приветств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вори, что думаешь, думай, что говориш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ни, что доказательством и лучшим способом утверждения жизненной позиции является аргументация, основанная на факта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ово учител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просы для диску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 какие 2 аспекта распадается название темы спора (“Право на кровь и счастье,”, т.е. деяние и желаемое последств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ам Достоевский оценил деяние и последствия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Причины бунта Раскольникова (сравнить точки зрения Д. П. Писарева и Ф. М. Достоевского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чём суть теории “право на кровь” и ваше отношение к 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блемы выхода и выбора в роман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Форма протеста против социального зла, ваши “за” и “против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чём ответственность личности перед обществом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воды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 таких причин, которые могли бы оправдать бесчеловечность идей и поступ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ловек не освобождён от личного нравственного долга перед обще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ловек ответственен за каждый свой шаг и обязан жить по сове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ечение 2 часов учащиеся напряжённо мыслили, учились отстаивать свою точку зрения, сравнивали, обобщали, ошибались, учились выделять главное, культуре спора, сопереживать героя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Рефлексия</w:t>
      </w:r>
      <w:r>
        <w:rPr>
          <w:sz w:val="28"/>
          <w:szCs w:val="28"/>
        </w:rPr>
        <w:t>; осмысление учеником своего поведения и степени участия в диску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сколько аргументировано ты доказал свою точку зрения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волен ли ты своим выступлением? Почему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ие способы поведения оказались наиболее результативными? И др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 современного школьного образования относятся формирование активной самостоятельной и инициативной позиции учащихся в учении и развитие общеучебных умений и навыков (исследовательских, рефлексивных, самооценочных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6:00Z</dcterms:created>
  <dc:creator>Караваев Николай</dc:creator>
  <dc:description/>
  <cp:keywords/>
  <dc:language>en-US</dc:language>
  <cp:lastModifiedBy>GEG</cp:lastModifiedBy>
  <dcterms:modified xsi:type="dcterms:W3CDTF">2014-03-19T09:56:00Z</dcterms:modified>
  <cp:revision>2</cp:revision>
  <dc:subject/>
  <dc:title/>
</cp:coreProperties>
</file>