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рода русской души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рассказе И. А. Бунина “Худая трава”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урок-размышление в 11 классе</w:t>
      </w:r>
      <w:r>
        <w:rPr>
          <w:sz w:val="32"/>
          <w:szCs w:val="32"/>
          <w:lang w:val="en-US"/>
        </w:rPr>
        <w:t>)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пособностей к аналитическому прочтению текста художественного 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через интерактивное обу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ние культуры чувств: сознательного соучастия, сочувствия, сопереж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еня занимает…душа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усского человека в глубоком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sz w:val="28"/>
          <w:szCs w:val="28"/>
        </w:rPr>
        <w:t>смысле, изображение черт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right="56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сихики славянина…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7920" w:leader="none"/>
          <w:tab w:val="left" w:pos="8100" w:leader="none"/>
        </w:tabs>
        <w:spacing w:lineRule="auto" w:line="360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И. Буни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Чудный мы народ!</w:t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ёстрая душа!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споди, что за край…</w:t>
      </w:r>
    </w:p>
    <w:p>
      <w:pPr>
        <w:pStyle w:val="Normal"/>
        <w:spacing w:lineRule="auto" w:line="360"/>
        <w:ind w:right="56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. Бунин.</w:t>
      </w:r>
    </w:p>
    <w:p>
      <w:pPr>
        <w:pStyle w:val="Normal"/>
        <w:spacing w:lineRule="auto" w:line="360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78" w:hanging="0"/>
        <w:jc w:val="right"/>
        <w:rPr>
          <w:sz w:val="28"/>
          <w:szCs w:val="28"/>
        </w:rPr>
      </w:pPr>
      <w:r>
        <w:rPr>
          <w:sz w:val="28"/>
          <w:szCs w:val="28"/>
        </w:rPr>
        <w:t>Страшные загадки русской</w:t>
      </w:r>
    </w:p>
    <w:p>
      <w:pPr>
        <w:pStyle w:val="Normal"/>
        <w:spacing w:lineRule="auto" w:line="360"/>
        <w:ind w:right="93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уши волновали,</w:t>
      </w:r>
    </w:p>
    <w:p>
      <w:pPr>
        <w:pStyle w:val="Normal"/>
        <w:spacing w:lineRule="auto" w:line="360"/>
        <w:ind w:right="1498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озбуждали моё </w:t>
      </w:r>
    </w:p>
    <w:p>
      <w:pPr>
        <w:pStyle w:val="Normal"/>
        <w:spacing w:lineRule="auto" w:line="360"/>
        <w:ind w:right="1498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нимание…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right="518" w:hanging="0"/>
        <w:jc w:val="right"/>
        <w:rPr>
          <w:sz w:val="28"/>
          <w:szCs w:val="28"/>
        </w:rPr>
      </w:pPr>
      <w:r>
        <w:rPr>
          <w:sz w:val="28"/>
          <w:szCs w:val="28"/>
        </w:rPr>
        <w:t>И. Бунин.</w:t>
      </w:r>
    </w:p>
    <w:p>
      <w:pPr>
        <w:pStyle w:val="Normal"/>
        <w:spacing w:lineRule="auto" w:line="360"/>
        <w:ind w:right="93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97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right="697" w:firstLine="709"/>
        <w:jc w:val="both"/>
        <w:rPr/>
      </w:pPr>
      <w:r>
        <w:rPr>
          <w:sz w:val="28"/>
          <w:szCs w:val="28"/>
          <w:u w:val="single"/>
        </w:rPr>
        <w:t>Орг. мо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ли чтение рассказа “Худая трава”. В классе тишина…мгновения осмысления и сопереживания, минуты щемящей грусти, а за окном…белеет снег (см. последний абзац рассказа). Тон задан: давящее чувство тишины, боли…и напряж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седа и работа с текс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ём это небольшое произведение И.А. Бунина? Сам автор отвечает на этот вопрос: “Меня всегда волновали земля и народ”, а также “страшные загадки русской души…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нтре рассказа – не только судьба Аверкия, но и ощущение высокого смысла бытия, хотя самим героем не найдены нужные слова и понятия, чтобы дать прожитой жизни точное определение. Русский характер…тайны человеческой психики, когда всё обостряется перед смертью, да и есть время подумать, подвести итоги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Гореч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ладост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человеческой жизни в изображении Бу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тают второй раз, а некоторые учащиеся познакомились с рассказом уже дома, но каждый раз бунинский текст даёт нам всё новые и нов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терпретация текс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м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ыло характерно обращение к внутреннему миру героев, связь между “разумом” и “сердцем”. Мастерство Бунина в том, что он описывает “жизненные” факты, проникая в душу Аверкия, не противопоставляет материальное и трансцендентальное, а соединяет их, синтезир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часто только болезнь и приближение смерти заставляют людей, в данном случае Аверкия, задуматься, вспомнить прожитую жизнь, когда уже ничего нельзя измен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нин писал: “Мужик будет на первом месте – или, вернее, не мужик в узком смысле этого слова, а душа мужицкая – русская, славянска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автор сумел в незамысловатой судьбе героя открыть мгновенное и вечное, прекрасное и трагическое, злое и доброе; он показал не только сложность судьбы, характера, мышления Аверкия, но и взаимосвязь, взаимозависимость человека и окружающего мира – природного, социального, быт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sz w:val="28"/>
          <w:szCs w:val="28"/>
        </w:rPr>
      </w:pPr>
      <w:r>
        <w:rPr>
          <w:sz w:val="28"/>
          <w:szCs w:val="28"/>
        </w:rPr>
        <w:t>- Докажите это собственными рассуждениями и тексто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сителем каких жизненных ценностей (опыта) является крестьянин Аверкий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/ В батраках – 31 год, вечная работа; трапеза – венец трудового дня, даже когда “душа не принимала пищи” знал ей цену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р. “Стих. в прозе” И. С. Тургенева “Щи”. Аккуратность, бережливость, (иголку с ниткой всегда носил в шапке) и т.д.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ился Аверкий в рабо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означает выражение “оброчный кочет”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/ “И Бог оброку требует”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чему у больного человека и сны “больные”?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/”Из печальных и скучных воспоминаний складывались сны”/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чему у героя возникает мысль, что он не знает, “зачем и жил на свете”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Бестолково, суетно прошла жизнь. Работа уничтожила другие ценности и воспоминания…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ая деталь помогает вспомнить приятное (и что это) в жизни, как это характеризует Аверкия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Старинная песня, встреча с будущей женой. Замечено всё: лето, расцвет чувств, заря, теплая вода, свежесть луга, росистое поле, звёзды, начало жизни…(душевная красота, поэзия души). Но жизнь прошла мимо дорогого, нужного: почти весь век свой её (свою любимую) не видел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жена эту нежность пронесла через всю жизнь: “Да заветный перстенёк и поношенный хорош…”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Аверкий постоянно сравнивает дочь с женою? Отчего же, мечтавший оказаться дома, Аверкий выбирает место в старой риге?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/Ему давно хотелось полежать на свободе, на покое…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его уже не трогают, не волнуют земные страдан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эпизоды говорят о том, что Аверкий уже далёк от мирских дел? Случайно ли это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Всё ничтожно перед тем, что ожидает его. Равнодушие перешло меру. Когда и как это случилось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пизод с пропажей телушки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“Я удобно умру”. Что это значит? Можно ли “удобно умереть?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какие мгновения он чувствует, что “сладка жизнь”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Звёзды…согласие и несогласие с самим собой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сё видится в раме (художественный приём): мир живых “сужается”. Мысли о смерти. Сужается пространство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/Серебрится поздний полумесяц, как отражение в затуманенном зеркале…скрывается и исчезает./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 фразу: “Жизнь </w:t>
      </w:r>
      <w:r>
        <w:rPr>
          <w:sz w:val="28"/>
          <w:szCs w:val="28"/>
          <w:u w:val="single"/>
        </w:rPr>
        <w:t>отодвинулась</w:t>
      </w:r>
      <w:r>
        <w:rPr>
          <w:sz w:val="28"/>
          <w:szCs w:val="28"/>
        </w:rPr>
        <w:t xml:space="preserve"> от Аверкия?”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Люди понемногу забывали о нём…и говорили…всегда неважное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ловек-должник? Перед кем и кому должен Аверкий?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”Последний тяжкий долг”…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характеризуйте гостей, навещавших героя. Отчего ему было легко и больно во время этих визитов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Аверкий чувствовал себя гостем, заезжим в какой-то край, …где живут беднее и скучнее, чем жили прежде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ой смысл он вкладывает в понятие “лишний человек”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так назван рассказ? Дайте толкование эпиграфа?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“худая” – значение этого слова: больная, сорная, ненужная, старая…/</w:t>
      </w:r>
    </w:p>
    <w:p>
      <w:pPr>
        <w:pStyle w:val="Normal"/>
        <w:spacing w:lineRule="auto" w:line="360"/>
        <w:ind w:righ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насколько точно содержание рассказа обобщено в заголовке…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/В названии главная мысль произведения…/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учайно ли автор вводит в рассказ сцену пожа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кульминацию 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года страдает параллельно с Аверкием и мучает его (докажите текстом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Осень…чёрные ночи…рама ворот. Две большие звезды…и мысли о дочери. “Умирая, высохли и поникли травы”. </w:t>
      </w:r>
    </w:p>
    <w:p>
      <w:pPr>
        <w:pStyle w:val="Normal"/>
        <w:spacing w:lineRule="auto" w:line="36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/Художественные особенности: олицетворение, контраст, антитеза; предметная детализация, автономность подробностей./</w:t>
      </w:r>
    </w:p>
    <w:p>
      <w:pPr>
        <w:pStyle w:val="Normal"/>
        <w:spacing w:lineRule="auto" w:line="36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равните с эпизодом из глав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поразмышляйте, сделайте выводы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Противоборство природы (дождь, ветер, снег). Ср.: жизнь и смерть. “Живой покойник”. Ср.: “Живой труп”. Душа и тело умирают. (Строчки из стихотворения Ф. Тютчева “Как души смотрят с высоты…- сопоставьте, сравните, сделайте выводы”)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художественный приём использует автор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Две чёрные полосы – “траурный след полозьев”. Зима вернула к жизни, но ненадолго. Зима (разлука, страх, смерть)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снова сон (лето), причитающая на его могиле дочь, так похожая на его избранницу. Есть, кто пожалеет о нём (ср. эпиграф произведения). А жизнь продолжается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Кольцевая композиция, её значение – придаёт завершённость. Ощущение лада- единения с миром, собой и природой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каких фрагментах действие сюжетного времени будто останавливается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/Ритм. Стихия жизни – и монотонность бытия./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едите примеры хронологической инверсии эпизодов…и где/ как используется приём “челночного” движения по оси време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ыводы</w:t>
      </w:r>
      <w:r>
        <w:rPr>
          <w:sz w:val="28"/>
          <w:szCs w:val="28"/>
        </w:rPr>
        <w:t>. Рассказ Бунина – о сложном и драматическом взаимодействии социального и природно-космического в человеческой жизни, о непознаваемой глубине Вселенной, которую “бессильно” выразить человеческое слово. Бунин сказал о рассказе – “мужицкий Иван Ильич”, так как философская и социально-нравственная проблематика роднит его с произведением Л.Н. Толстого, выводит к думам о смысле и сложности мироздания. Видим, сколько мук, тревог и горя пережил Аверкий, но не растерял при этом доброты, смирения, душевной красоты, ощущения смысла бытия (ощущения лада – единение с миром, собой, природой – предсмертное состояние геро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толкование эпиграфов, записанных на доске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 мировосприятия: возвышенно-поэтический строй души и аналитически-трезвое видение мира, поиск смысла жизни и религиозное смирение перед её до конца непознаваемой сутью…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поколений, наследие веков, тема памяти, воспоминаний, корневых связей человека с прошлым, в том числе природным – всегда занимали Бунина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/з.: сочинение-миниатюра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а точка зрения на высказывание И. Бунина, что “русская душа” с её светлыми и тёмными сплетениями почти всегда имеет “трагические основы”. Для доказательства обратитесь к примерам из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sz w:val="32"/>
        <w:szCs w:val="32"/>
      </w:rPr>
      <w:t>Караваева И.Н.  Урок-размышление в 11 классе.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21:00Z</dcterms:created>
  <dc:creator>Караваев Николай</dc:creator>
  <dc:description/>
  <cp:keywords/>
  <dc:language>en-US</dc:language>
  <cp:lastModifiedBy>GEG</cp:lastModifiedBy>
  <dcterms:modified xsi:type="dcterms:W3CDTF">2013-11-23T06:13:00Z</dcterms:modified>
  <cp:revision>30</cp:revision>
  <dc:subject/>
  <dc:title>Караваева И.Н.  Урок-размышление в 11 классе.</dc:title>
</cp:coreProperties>
</file>