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ействительно гуманная педагогика – это та, кото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 состоянии приобщить детей к процессу сози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амих себ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. А. Амонашвил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Бог указал каждому народу свою роль: Египту –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астрология и астрономия, Греции – риторика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философия, славянам – словесность и литератур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А. М. Панченко, академик.</w:t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right"/>
        <w:rPr/>
      </w:pP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 должен стать веком гуманитарной культуры, </w:t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или его не будет совсем.</w:t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м. Лихачёв, академик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8 клас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Тема</w:t>
      </w:r>
      <w:r>
        <w:rPr>
          <w:sz w:val="28"/>
          <w:szCs w:val="28"/>
        </w:rPr>
        <w:t xml:space="preserve">: К. Г. Паустовский. Рассказ “Телеграмма”. Проблематика и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истема образов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выявить особенности проблематики рассказа, проанализиро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истему образов, формировать умение внимательного прочт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екста (воспитание таланта читателя и собеседника), чтоб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увидеть художественную ёмкость слова писателя и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изобразительно-выразительную силу деталей; развити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монологической и диалогической речи; осмыслени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равственных понятий (долг, любовь, ответственность…).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>Урок-беседа с элементами дискуссии “Круглый стол”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. момент. Учащиеся дома прочитали рассказ и сформулировали два основных (по их мнению) вопроса по тексту, с которыми заранее знакомится учитель. Ещё до урока понятно, что заинтересовало, взволновало восьмиклассников, круг вопросов очерчен и внесены корректив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еседа. Ученики за “круглым” столом. Тексты и вопросы перед ребятами. Совместное обсуждение вопросов, учитель равноправный собеседник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аш эмоциональный отзыв о прочитанном. Учащиеся (их ответы и комментар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яжело, обидно за К. П., очень грустно и жаль, что так случило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чему повествование начинается с описания осени? Какими изобразительными средствами языка рисует автор октябрь?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ый настрой, замирает жизнь. Природа – действующее лицо, готовит нас к драматическим событиям. Октябрь – подбор эпитетов, метафор, сравнений из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ую роль природа будет играть в дальнейшем повествовании?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Анализ сцены “Встреча Катерины Петровны с клёном” (сопоставление, сравнение, ассоциации: две жизни, две судьбы, два одиночества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ов нынешний мир Катерины Петровны? (Вопрос ученика).</w:t>
      </w:r>
    </w:p>
    <w:p>
      <w:pPr>
        <w:pStyle w:val="Normal"/>
        <w:tabs>
          <w:tab w:val="clear" w:pos="708"/>
          <w:tab w:val="left" w:pos="540" w:leader="none"/>
        </w:tabs>
        <w:ind w:left="5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рые вещи, старый дом, старость и переводы от Насти. Не жила, а доживала свой век. Что это значит? Страшно: быть одинокой, имея дочь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Расскажите о взаимоотношениях матери и дочери. Подтвердите свои слова тексто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я навещала мать 3 года назад; посылала деньги и несколько слов на переводах (много дел, времени нет). К. П. думала о дочери каждый день, боялась лишний раз побеспокоить. Последнее письмо К. П. :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Ненаглядная моя,…</w:t>
      </w:r>
      <w:r>
        <w:rPr>
          <w:sz w:val="28"/>
          <w:szCs w:val="28"/>
          <w:lang w:val="en-US"/>
        </w:rPr>
        <w:t>”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чему К. П. оправдывает дочь? (Вопрос ученика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Очень любит; материнское сердце всё поймёт и простит. Настя любит работу, помогает другим, но в то же время эгоистична, любуется собой, нравится быть в центре событий. (текст). Не хочет ехать: дорога, пересадка, засохший сад…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бозначить проблемы, предварительно вспомнить определения “проблемы” и “проблематики”. (взаимоотношения поколений; одинокая старость; отчий дом и память…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сть ли в произведении решение этих проблем? (Личностное восприятие) – высказывания, совместное обсуждение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Анализ системы образов. Определение литературной категории “система образов”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о составления таблицы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174"/>
        <w:gridCol w:w="1373"/>
        <w:gridCol w:w="1235"/>
        <w:gridCol w:w="1301"/>
        <w:gridCol w:w="1346"/>
        <w:gridCol w:w="1793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, по которым происходит анализ герое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а Петров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 Тихон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юш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ниц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жизн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та завершается дом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Даётся определение “детали” и её роли в тексте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Примеры; “спутанная трава”, шапка Тихона и др. Отражение в зеркале. (поиск учащихся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Через какую деталь автор выражает свою позицию к происходящему и почему?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ртрет Н. В. Гоголя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акую роль в жизни К. П. занимают все эти персонажи (см. таблицу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олняют пустоту, помогают выжить…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Трагичен ли финал рассказа? Ваша позиц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чностное восприятие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чему так назван рассказ? (Вопрос ученика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-символ – 2 телеграммы отправленные Тихоном. Телеграмма (здесь) – крик отчаяния: не забывайте о родных, близких людях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Ключевой вопрос от Насти: “Как же это могло случиться?” (Вопрос ученика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Лишь бы успеть…Лишь бы простила”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очему же это с нами происходит? Ваше мнение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сть ли на это ответ в произведении. (Личностное восприятие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Приедет ли Настя ещё на могилу матери? (Вопрос ученика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нения разделились, большинство отказали Насте в этом поступке. Привлечён текст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А в жизни бывают подобные ситуации?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Многие учащиеся читали повесть “Золотая роза”, очерк “Зарубки на сердце”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Извлечение информации). К. Паустовский вспоминает о фактах, положенных в основу рассказа и свидетелем которых был он са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Подведение итогов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суждения о жизненном материале и художественном вымысле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 Как вы понимаете метафору “Зарубки на сердце”?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мять. Боль Потеря. Чувство вины. И это навсегд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бы вопросы вы задали себе, исходя из темы урока и заканчивая беседу? или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ворческое задание: Сочинение-миниатюра “После урока я задумался…”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алог с самим собой. Постановка вопросов и поиск аргументированного ответа (проектируется собственная деятельность). Рефлекс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Духовность – способность бескорыстного стремления к добру, истине и подлинной красоте. Говоря о человеке нравственном, мы имеем в виду его умение различать добро и зло, знание нравственных категорий: совесть, сочувствие, сострадание, честность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924"/>
        </w:tabs>
        <w:ind w:left="924" w:hanging="4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864"/>
        </w:tabs>
        <w:ind w:left="864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924"/>
        </w:tabs>
        <w:ind w:left="924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51:00Z</dcterms:created>
  <dc:creator>Караваев Николай</dc:creator>
  <dc:description/>
  <cp:keywords/>
  <dc:language>en-US</dc:language>
  <cp:lastModifiedBy>GEG</cp:lastModifiedBy>
  <dcterms:modified xsi:type="dcterms:W3CDTF">2014-03-19T10:00:00Z</dcterms:modified>
  <cp:revision>6</cp:revision>
  <dc:subject/>
  <dc:title/>
</cp:coreProperties>
</file>