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ействительно гуманная педагогика – это та, кото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 состоянии приобщить детей к процессу сози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амих себ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. А. Амонашвил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Бог указал каждому народу свою роль: Египту –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астрология и астрономия, Греции – риторик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философия, славянам – словесность и литератур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А. М. Панченко, академик.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right"/>
        <w:rPr/>
      </w:pP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 должен стать веком гуманитарной культуры, 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или его не будет совсем.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м. Лихачёв, академик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u w:val="single"/>
        </w:rPr>
        <w:t>11 клас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Тема</w:t>
      </w:r>
      <w:r>
        <w:rPr>
          <w:sz w:val="28"/>
          <w:szCs w:val="28"/>
        </w:rPr>
        <w:t>: “Голубков огонь не берёт” (урок-исследование по рассказу Т. Толстой “Соня”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попытаться обозначить особенности произведения современной литературы, найти связь с русской классической традицией, а также с модернистской (1910-1920 гг.) и явлениями постмодернизма, определить проблематику и систему образов, должное внимание уделить авторской поэтике, композиционным особенностям текста; работать над умением самостоятельно добывать знания из разных источников, в т.ч. из Интернет, распределять полученную информацию на блоки, готовить компьютерные презентации на определённые темы. Работать над осознанием необходимости соблюдать заповеди Добра и совест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Хорош божий свет. Одно нехорошо – мы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А. П. Чехов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. момент. Оборудование: слайды, их демонстрац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Выступления руководителей групп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ово о Т. Толстой – одного из самых ярких авторов нового поколения. Характеристика творчества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sz w:val="28"/>
          <w:szCs w:val="28"/>
          <w:u w:val="single"/>
        </w:rPr>
        <w:t>Постмодернизм</w:t>
      </w:r>
      <w:r>
        <w:rPr>
          <w:sz w:val="28"/>
          <w:szCs w:val="28"/>
        </w:rPr>
        <w:t xml:space="preserve"> как явление мировой культуры последней трет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П. интересна не реальность, а её отражение в сознании. Важнейшие художественные приёмы: гротеск, ирония, оксюморон. Важнейший знак – интертекстуальность, т.е. цитатность. Одна из задач – интерпретация наследия классиков. П. вступает в игру с читателем, которому предлагается опознать сюжетные ходы, мотивы, образы, реминисцен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Тема произведения (рассказ прочитан учащимися дом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стема персонажей, средства их характерист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композиции и сюж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Характерные языковые средства текста и литературоведческие понятия (художественный образ, символ, метафора, игра слов, оксюморон; явление реминисценции…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вание произведения. Авторская позиция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: это основные аспекты комплексного анализа текста.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sz w:val="28"/>
          <w:szCs w:val="28"/>
          <w:u w:val="single"/>
        </w:rPr>
        <w:t>Задание ученика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sz w:val="28"/>
          <w:szCs w:val="28"/>
        </w:rPr>
        <w:t>- Найдите ключевую фразу – это, по словам Т. Толстой, ключ к Душе произведения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Ключевая фраза вынесена в тему урока)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sz w:val="28"/>
          <w:szCs w:val="28"/>
        </w:rPr>
        <w:t>Голубь…(на экране слова “благая весть, любовь, надежда”)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sz w:val="28"/>
          <w:szCs w:val="28"/>
        </w:rPr>
        <w:t>Огонь…(на экране – “испытания, несчастье”…)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sz w:val="28"/>
          <w:szCs w:val="28"/>
        </w:rPr>
        <w:t>Не берёт…(на экране – “не уничтожает”)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ники делают вывод: любовь вечна, истинные чувства нельзя уничтожить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тимся к тексту (начало рассказа): каковы отношения автора со временем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о метафор, о чём они говорят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sz w:val="28"/>
          <w:szCs w:val="28"/>
        </w:rPr>
        <w:t>В начале рассказа и финале фраза: “Жил человек – и нет его”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же Толстая отвечает на вопрос, что остаётся после человека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right"/>
        <w:rPr/>
      </w:pPr>
      <w:r>
        <w:rPr>
          <w:sz w:val="28"/>
          <w:szCs w:val="28"/>
        </w:rPr>
        <w:t>/Имя – мудрость, память и брошка – всё имело смысл,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оэтому финал звучит жизнеутверждающе</w:t>
      </w:r>
      <w:r>
        <w:rPr>
          <w:sz w:val="28"/>
          <w:szCs w:val="28"/>
          <w:lang w:val="en-US"/>
        </w:rPr>
        <w:t>/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sz w:val="28"/>
          <w:szCs w:val="28"/>
        </w:rPr>
        <w:t>Литература защищает и оберегает того, у кого всё отнимает жизнь. Найдите литературные реминисценции /А. Пушкин, Н. Гоголь, А. Чехов, Ф. Достоевский/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анр (рассказ в рассказе)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57" w:firstLine="851"/>
        <w:jc w:val="both"/>
        <w:rPr/>
      </w:pPr>
      <w:r>
        <w:rPr>
          <w:sz w:val="28"/>
          <w:szCs w:val="28"/>
        </w:rPr>
        <w:t>В центре – 2 женские судьбы. Сопоставьте их, сделайте выводы. Соню четыре раза называют “дурой”. Автор доверяет читателю и уверена, что он разбирается сам, что есть хорошо, а что плохо. И время подтвердило, кто был прав и кто был глуп. Соня умна, так как творит добро. (приведите доказательства).</w:t>
      </w:r>
    </w:p>
    <w:p>
      <w:pPr>
        <w:pStyle w:val="Normal"/>
        <w:tabs>
          <w:tab w:val="clear" w:pos="708"/>
          <w:tab w:val="left" w:pos="540" w:leader="none"/>
        </w:tabs>
        <w:ind w:left="357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 вам кажется, что было самым чудесным в жизни Сони?</w:t>
      </w:r>
    </w:p>
    <w:p>
      <w:pPr>
        <w:pStyle w:val="Normal"/>
        <w:tabs>
          <w:tab w:val="clear" w:pos="708"/>
          <w:tab w:val="left" w:pos="540" w:leader="none"/>
        </w:tabs>
        <w:ind w:left="357" w:firstLine="851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Её эпистолярный роман Толстая дарит Соне сказку, но  </w:t>
      </w:r>
    </w:p>
    <w:p>
      <w:pPr>
        <w:pStyle w:val="Normal"/>
        <w:tabs>
          <w:tab w:val="clear" w:pos="708"/>
          <w:tab w:val="left" w:pos="540" w:leader="none"/>
        </w:tabs>
        <w:ind w:left="35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 плохим  концом, т.к. жизнь подчиняется времени</w:t>
      </w:r>
    </w:p>
    <w:p>
      <w:pPr>
        <w:pStyle w:val="Normal"/>
        <w:tabs>
          <w:tab w:val="clear" w:pos="708"/>
          <w:tab w:val="left" w:pos="540" w:leader="none"/>
        </w:tabs>
        <w:ind w:left="35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сте много деталей, переходящих в символические образы.  </w:t>
      </w:r>
    </w:p>
    <w:p>
      <w:pPr>
        <w:pStyle w:val="Normal"/>
        <w:tabs>
          <w:tab w:val="clear" w:pos="708"/>
          <w:tab w:val="left" w:pos="540" w:leader="none"/>
        </w:tabs>
        <w:ind w:left="357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зовите их.</w:t>
      </w:r>
    </w:p>
    <w:p>
      <w:pPr>
        <w:pStyle w:val="Normal"/>
        <w:tabs>
          <w:tab w:val="clear" w:pos="708"/>
          <w:tab w:val="left" w:pos="540" w:leader="none"/>
        </w:tabs>
        <w:ind w:left="357"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ртины блокадного Ленинграда, 2 брошки,</w:t>
      </w:r>
    </w:p>
    <w:p>
      <w:pPr>
        <w:pStyle w:val="Normal"/>
        <w:tabs>
          <w:tab w:val="clear" w:pos="708"/>
          <w:tab w:val="left" w:pos="540" w:leader="none"/>
        </w:tabs>
        <w:ind w:left="357" w:firstLine="851"/>
        <w:jc w:val="right"/>
        <w:rPr>
          <w:sz w:val="28"/>
          <w:szCs w:val="28"/>
        </w:rPr>
      </w:pPr>
      <w:r>
        <w:rPr>
          <w:sz w:val="28"/>
          <w:szCs w:val="28"/>
        </w:rPr>
        <w:t>баночка томатного сока, спасшая Николая – Аду</w:t>
      </w:r>
    </w:p>
    <w:p>
      <w:pPr>
        <w:pStyle w:val="Normal"/>
        <w:tabs>
          <w:tab w:val="clear" w:pos="708"/>
          <w:tab w:val="left" w:pos="540" w:leader="none"/>
        </w:tabs>
        <w:ind w:left="357" w:firstLine="85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“Сока там было ровно на одну жизнь”).</w:t>
      </w:r>
    </w:p>
    <w:p>
      <w:pPr>
        <w:pStyle w:val="Normal"/>
        <w:tabs>
          <w:tab w:val="clear" w:pos="708"/>
          <w:tab w:val="left" w:pos="540" w:leader="none"/>
        </w:tabs>
        <w:ind w:left="357"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5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законам Высшей Справедливости каждому воздаётся по его Вере, по его заслугам. Докажите текстом.</w:t>
      </w:r>
    </w:p>
    <w:p>
      <w:pPr>
        <w:pStyle w:val="Normal"/>
        <w:tabs>
          <w:tab w:val="clear" w:pos="708"/>
          <w:tab w:val="left" w:pos="540" w:leader="none"/>
        </w:tabs>
        <w:ind w:left="357" w:firstLine="851"/>
        <w:jc w:val="both"/>
        <w:rPr/>
      </w:pPr>
      <w:r>
        <w:rPr>
          <w:sz w:val="28"/>
          <w:szCs w:val="28"/>
        </w:rPr>
        <w:t xml:space="preserve">Какова </w:t>
      </w:r>
      <w:r>
        <w:rPr>
          <w:sz w:val="28"/>
          <w:szCs w:val="28"/>
          <w:u w:val="single"/>
        </w:rPr>
        <w:t>идея</w:t>
      </w:r>
      <w:r>
        <w:rPr>
          <w:sz w:val="28"/>
          <w:szCs w:val="28"/>
        </w:rPr>
        <w:t xml:space="preserve"> данного рассказа?</w:t>
      </w:r>
    </w:p>
    <w:p>
      <w:pPr>
        <w:pStyle w:val="Normal"/>
        <w:tabs>
          <w:tab w:val="clear" w:pos="708"/>
          <w:tab w:val="left" w:pos="540" w:leader="none"/>
        </w:tabs>
        <w:ind w:left="3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57"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На экране: “Мы живём по законам Вселенной. Незнание этих законов не освобождает человека от ответственности за их выполнение. Не повторяйте ошибок!”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357" w:firstLine="851"/>
        <w:jc w:val="both"/>
        <w:rPr/>
      </w:pPr>
      <w:r>
        <w:rPr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 xml:space="preserve">: написать рецензию на рассказ “Соня”, не забывая об авторской позиции и “вечных” проблемах: добро и зло, любовь и счастье; война и мир…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59:00Z</dcterms:created>
  <dc:creator>Караваев Николай</dc:creator>
  <dc:description/>
  <cp:keywords/>
  <dc:language>en-US</dc:language>
  <cp:lastModifiedBy>GEG</cp:lastModifiedBy>
  <dcterms:modified xsi:type="dcterms:W3CDTF">2014-03-19T09:59:00Z</dcterms:modified>
  <cp:revision>2</cp:revision>
  <dc:subject/>
  <dc:title/>
</cp:coreProperties>
</file>