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0" w:after="0"/>
        <w:ind w:left="0" w:right="0" w:hanging="0"/>
        <w:jc w:val="center"/>
        <w:rPr/>
      </w:pPr>
      <w:r>
        <w:rPr>
          <w:rStyle w:val="337"/>
          <w:bCs w:val="false"/>
          <w:color w:val="000000"/>
          <w:sz w:val="28"/>
          <w:szCs w:val="28"/>
        </w:rPr>
        <w:t>УМК 2012-2013</w:t>
      </w:r>
    </w:p>
    <w:p>
      <w:pPr>
        <w:pStyle w:val="TextBody"/>
        <w:shd w:fill="auto" w:val="clear"/>
        <w:spacing w:lineRule="auto" w:line="240" w:before="0" w:after="0"/>
        <w:ind w:left="0" w:right="0" w:hanging="0"/>
        <w:jc w:val="both"/>
        <w:rPr>
          <w:rStyle w:val="337"/>
          <w:bCs w:val="false"/>
          <w:color w:val="000000"/>
          <w:sz w:val="28"/>
          <w:szCs w:val="28"/>
        </w:rPr>
      </w:pPr>
      <w:r>
        <w:rPr/>
      </w:r>
    </w:p>
    <w:tbl>
      <w:tblPr>
        <w:tblW w:w="1054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820"/>
        <w:gridCol w:w="2492"/>
        <w:gridCol w:w="2694"/>
        <w:gridCol w:w="1594"/>
      </w:tblGrid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УМК</w:t>
            </w:r>
          </w:p>
        </w:tc>
        <w:tc>
          <w:tcPr>
            <w:tcW w:w="2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Авторы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146"/>
                <w:rFonts w:cs="Arial" w:ascii="Arial" w:hAnsi="Arial"/>
                <w:bCs w:val="false"/>
              </w:rPr>
              <w:t>Название учебных и методических изданий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146"/>
                <w:rFonts w:cs="Arial" w:ascii="Arial" w:hAnsi="Arial"/>
                <w:bCs w:val="false"/>
              </w:rPr>
              <w:t>Выходные данные</w:t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 класс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удницкая В.Н. Юдачева Т.В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Математика 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8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 класс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"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Журова Л.Е., Евдокимова А.О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Букварь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63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 класс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ванов С.В., Евдокимова А.О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2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 класс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Ефросинина Л.А,, Оморокова М.И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Литературное чтение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 класс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иноградова С.В., Калинова Г.С,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Окружающий мир. 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63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 класс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Начальная школа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XXI века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Савенкова Л.Г., Ермолинская Е.А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зобразительное искусство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69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 класс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4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Усачева В.О., Школяр Л.В.</w:t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узыка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 класс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Лутцева Е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 класс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етрова Т.В., Копылов Ю.А. и д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 класс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Безруких М.М., Кузнецова М.И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писи. Рабочая тетрадь №1, №2, №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 класс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узнецова М.И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Я учусь писать и читать. Рабочая тетрадь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 класс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Ефросинина Л.А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Литературное чтение. Рабочая тетрадь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 класс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Ефросинина Л.А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Уроки слушания. Учебная хрестоматия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 класс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удницкая В.Н., Кочурова Е.Э., Рыдзе О.А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атематика. Рабочая тетрадь. 1 класс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 класс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очурова Е.Э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атематика. Я учусь считать. Рабочая тетрадь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 класс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удницкая В.Н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атематика. Дидактические материалы. 1 класс. В 2-х частях.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 класс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иноградова Н.Ф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Окружающий мир. Рабочая тетрадь. 1 класс.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hanging="0"/>
        <w:jc w:val="center"/>
        <w:rPr/>
      </w:pPr>
      <w:r>
        <w:rPr>
          <w:rStyle w:val="337"/>
          <w:bCs w:val="false"/>
          <w:sz w:val="28"/>
          <w:szCs w:val="28"/>
        </w:rPr>
        <w:t>УМК 2013-2014</w:t>
      </w:r>
    </w:p>
    <w:p>
      <w:pPr>
        <w:pStyle w:val="TextBody"/>
        <w:shd w:fill="auto" w:val="clear"/>
        <w:spacing w:lineRule="auto" w:line="240" w:before="0" w:after="0"/>
        <w:ind w:left="0" w:right="0" w:hanging="0"/>
        <w:jc w:val="both"/>
        <w:rPr>
          <w:rStyle w:val="337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tbl>
      <w:tblPr>
        <w:tblW w:w="1054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021"/>
        <w:gridCol w:w="2306"/>
        <w:gridCol w:w="2694"/>
        <w:gridCol w:w="1594"/>
      </w:tblGrid>
      <w:tr>
        <w:trPr>
          <w:trHeight w:val="5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УМК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Авторы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146"/>
                <w:rFonts w:cs="Arial" w:ascii="Arial" w:hAnsi="Arial"/>
                <w:bCs w:val="false"/>
              </w:rPr>
              <w:t>Название учебных и методических изданий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146"/>
                <w:rFonts w:cs="Arial" w:ascii="Arial" w:hAnsi="Arial"/>
                <w:bCs w:val="false"/>
              </w:rPr>
              <w:t>Выходные данные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 I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удницкая В.Н. Юдачева Т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Математика 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 I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ванов С.В., Евдокимова А.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Ефросинина Л.А,, Оморокова М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Литературное чтение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иноградова С.В., Калинова Г.С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Окружающий мир. 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Савенкова Л.Г., Ермолинская Е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зобразительное искусство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Усачева В.О., Школяр Л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узыка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Лутцева Е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етрова Т.В., Копылов Ю.А. и д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рбицкая М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Английский язык 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узнецова М.И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ишем грамотно. Рабочая тетрадь. В 2-х частях.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Романова В.Ю., Петленко Л.В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Тетрадь для контрольных работ.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Ефросинина Л.А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Литературное чтение. Рабочая тетрадь.  В 2-х частях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Ефросинина Л.А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Литературное чтение. Учебная хрестоматия. В 2-х частях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Рудницкая В.Н., Юдачева Т.В.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атематика. Рабочая тетрадь. В 2-х частях.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Рудницкая В.Н., Юдачева Т.В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Тетрадь для контрольных работ.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иноградова Н.Ф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кружающий мир. Рабочая тетрадь. В 2-х частях.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hanging="0"/>
        <w:jc w:val="center"/>
        <w:rPr/>
      </w:pPr>
      <w:r>
        <w:rPr>
          <w:rStyle w:val="337"/>
          <w:bCs w:val="false"/>
          <w:sz w:val="28"/>
          <w:szCs w:val="28"/>
        </w:rPr>
        <w:t>УМК 2014-2015</w:t>
      </w:r>
    </w:p>
    <w:p>
      <w:pPr>
        <w:pStyle w:val="TextBody"/>
        <w:shd w:fill="auto" w:val="clear"/>
        <w:spacing w:lineRule="auto" w:line="240" w:before="0" w:after="0"/>
        <w:ind w:left="0" w:right="0" w:hanging="0"/>
        <w:jc w:val="both"/>
        <w:rPr>
          <w:rStyle w:val="337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4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006"/>
        <w:gridCol w:w="2306"/>
        <w:gridCol w:w="2694"/>
        <w:gridCol w:w="1594"/>
      </w:tblGrid>
      <w:tr>
        <w:trPr>
          <w:trHeight w:val="5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УМК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Авторы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146"/>
                <w:rFonts w:cs="Arial" w:ascii="Arial" w:hAnsi="Arial"/>
                <w:b w:val="false"/>
                <w:bCs w:val="false"/>
              </w:rPr>
              <w:t>Название учебных и методических изданий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146"/>
                <w:rFonts w:cs="Arial" w:ascii="Arial" w:hAnsi="Arial"/>
                <w:b w:val="false"/>
                <w:bCs w:val="false"/>
              </w:rPr>
              <w:t>Выходные данные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 класс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ванов С.В., Евдокимова А.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 класс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Ефросинина Л.А,, Оморокова М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Литературное чтение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 класс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иноградова С.В., Калинова Г.С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Окружающий мир. 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 класс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Савенкова Л.Г., Ермолинская Е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зобразительное искусство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 класс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Усачева В.О., Школяр Л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узыка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 класс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Лутцева Е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 класс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етрова Т.В., Копылов Ю.А. и д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 класс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рбицкая М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Английский язык 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 класс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удницкая В.Н. Юдачева Т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Математика 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 класс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узнецова М.И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ишем грамотно. Рабочая тетрадь. В 2-х частях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 класс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узнецова М.И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Учусь писать без ошибок. Рабочая тетрадь.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 класс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етленко Л.В., Романова В.Ю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Русский язык. Тетрадь для контрольных работ.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 класс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Ефросинина Л.А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Литературное чтение. Рабочая тетрадь. В 2-х частях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 класс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Ефросинина Л.А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Литературное чтение. Учебная хрестоматия. В 2-х частях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 класс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Рудницкая В.Н., Юдачева Т.В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атематика. Рабочая тетрадь. В 2-х частях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 класс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очурова Е.Э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Математика. Дружим с математикой. Рабочая тетрадь.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 класс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Рудницкая В.Н., Юдачева Т.В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атематика. Тетрадь для контрольных работ.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 класс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иноградова Н.Ф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кружающий мир. Рабочая тетрадь.  В 2-х частях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 класс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Сизова Р.И., Селимова Р.Ф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Учусь создавать проект. Рабочая тетрадь. В 2-х частях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ОСТ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hanging="0"/>
        <w:jc w:val="center"/>
        <w:rPr/>
      </w:pPr>
      <w:r>
        <w:rPr>
          <w:rStyle w:val="337"/>
          <w:bCs w:val="false"/>
          <w:sz w:val="28"/>
          <w:szCs w:val="28"/>
        </w:rPr>
        <w:t>УМК 2015-2016</w:t>
      </w:r>
    </w:p>
    <w:p>
      <w:pPr>
        <w:pStyle w:val="TextBody"/>
        <w:shd w:fill="auto" w:val="clear"/>
        <w:spacing w:lineRule="auto" w:line="240" w:before="0" w:after="0"/>
        <w:ind w:left="0" w:right="0" w:hanging="0"/>
        <w:jc w:val="both"/>
        <w:rPr>
          <w:rStyle w:val="337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4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021"/>
        <w:gridCol w:w="2306"/>
        <w:gridCol w:w="2694"/>
        <w:gridCol w:w="1594"/>
      </w:tblGrid>
      <w:tr>
        <w:trPr>
          <w:trHeight w:val="5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ванов С.В., Евдокимова А.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Ефросинина Л.А,, Оморокова М.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Литературное чте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иноградова С.В., Калинова Г.С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Окружающий мир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Савенкова Л.Г., Ермолинская Е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зобразительное искус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Усачева В.О., Школяр Л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узы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Лутцева Е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етрова Т.В., Копылов Ю.А. и д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рбицкая М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Английский язык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удницкая В.Н. Юдачева Т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Математик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Вентана-граф 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узнецова М.И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ишем грамотно. Рабочая тетрадь. В 2-х частях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узнецова М.И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Учусь писать без ошибок. Рабочая тетрадь.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етленко Л.В., Романова В.Ю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Русский язык. Тетрадь для контрольных работ.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Ефросинина Л.А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Литературное чтение. Рабочая тетрадь. В 2-х частях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Ефросинина Л.А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атематика. Рабочая тетрадь. В 2-х частях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Рудницкая В.Н., Юдачева Т.В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Математика. Дружим с математикой. Рабочая тетрадь.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очурова Е.Э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атематика. Тетрадь для контрольных работ.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Рудницкая В.Н., Юдачева Т.В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кружающий мир. Рабочая тетрадь.  В 2-х частях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изова Р.И., Селимова Р.Ф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Учусь создавать проект. Рабочая тетрадь. В 2-х частях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ОСТ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25" w:after="225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иноградова Н.Ф., Власенко В.И., Поляков А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РКСЭ. Основы светской этики. В 2-х частя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25" w:after="225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иноградова Н.Ф., Власенко В.И., Поляков А.В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25" w:after="225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РКСЭ. Основы мировых религиозных культур.      В 2-х частях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  <w:tr>
        <w:trPr>
          <w:trHeight w:val="55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 класс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чальная школа XXI века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25" w:after="225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иноградова Н.Ф., Власенко В.И., Поляков А.В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25" w:after="225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ОРКСЭ. Основы православной культуры. В 2-х частях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нтана-граф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ascii="Century Schoolbook" w:hAnsi="Century Schoolbook" w:cs="Century Schoolbook"/>
      <w:sz w:val="24"/>
      <w:szCs w:val="24"/>
      <w:shd w:fill="FFFFFF" w:val="clear"/>
    </w:rPr>
  </w:style>
  <w:style w:type="character" w:styleId="11">
    <w:name w:val="Основной текст Знак1"/>
    <w:basedOn w:val="1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337">
    <w:name w:val="Заголовок №3 (3)7"/>
    <w:basedOn w:val="1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146">
    <w:name w:val="Основной текст (14)6"/>
    <w:basedOn w:val="1"/>
    <w:qFormat/>
    <w:rPr>
      <w:rFonts w:ascii="Times New Roman" w:hAnsi="Times New Roman" w:cs="Times New Roman"/>
      <w:b/>
      <w:bCs/>
      <w:spacing w:val="0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360" w:after="0"/>
      <w:ind w:left="0" w:right="0" w:hanging="300"/>
    </w:pPr>
    <w:rPr>
      <w:rFonts w:ascii="Century Schoolbook" w:hAnsi="Century Schoolbook" w:eastAsia="Calibri" w:cs="Times New Roman"/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20:00Z</dcterms:created>
  <dc:creator>user</dc:creator>
  <dc:description/>
  <dc:language>en-US</dc:language>
  <cp:lastModifiedBy>user</cp:lastModifiedBy>
  <dcterms:modified xsi:type="dcterms:W3CDTF">2015-04-01T13:19:00Z</dcterms:modified>
  <cp:revision>2</cp:revision>
  <dc:subject/>
  <dc:title/>
</cp:coreProperties>
</file>