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урока матема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я начальных классов Банниковой Ю. 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СОШ № 1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Новосибир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Сложение трехзначных чисе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бразовательна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основы логико-математического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азвивающа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ознавательный интерес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огическое мышление, внимание, память, интеллект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орость вычислительных действ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на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культуру общения на уроке, умение слушать других, приучать к доброжелательному общению, взаимо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остные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ть оценку своей учебной деятельност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 понимать чувства других людей/персонаж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апредметные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имать и сохранять учебную задачу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ывать выделенные учителем ориентиры действия в учебном материале в сотрудничестве с учителем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ть свои действия в соответствии с поставленной задачей и условиями её реализаци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итоговый и пошаговый контроль по результ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ные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устно и письменно сложение трехзначных чисел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числять значения числовых выражений, содержащих 2 арифметических действ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сочетательное свойство сложения при выполнении устных и письменных вычислени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ировать текст задачи с последующим планированием алгоритма ее реше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ить логические рассуждения и обосновывать их в процессе решения логически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ка : 3 класс : учебник для учащихся общеобразовательных учреждений : в 2 ч. Ч. 1 / В. Н. Рудницкая, Т. В. Юдачёва. —  М. :  Вентана-Граф, 2013.  —  128 с. : ил. —  (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, интерактивная дос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 для групповой  рабо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инки Волка и Лисы, Кикиморы, Бабы Яги, Колдуна, Кощея Бессмертно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а сокровищ и сундук с сокровищ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tbl>
      <w:tblPr>
        <w:tblW w:w="1064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4253"/>
        <w:gridCol w:w="2268"/>
        <w:gridCol w:w="2375"/>
      </w:tblGrid>
      <w:tr>
        <w:trPr>
          <w:trHeight w:val="98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версальные учеб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</w:p>
        </w:tc>
      </w:tr>
      <w:tr>
        <w:trPr>
          <w:trHeight w:val="55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онный момен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брота — качество, излишек которого не вреди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ыбнитесь друг другу, пожелайте мысленно удачи. Вижу настроение у вас хорошее. Приступим к рабо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оммуникативным умениями с целью реализации возможностей успешного сотрудничества с учителем и учащимися класса.</w:t>
            </w:r>
          </w:p>
        </w:tc>
      </w:tr>
      <w:tr>
        <w:trPr>
          <w:trHeight w:val="27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 формулирование проблем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будем повторять. А вот что именно, вы сейчас сами догадаете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у нас в гостях Волк и Лиса и они просят у нас помощ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и нашли на поляне звезды: 3 красные и 3 желтые. На желтых звёздах написаны цифры 5, 3, 8; а на красных звёздах – цифры 6, 0, 7. Как вы думаете, что можно сделать с этими цифрам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можем животным составить трёхзначные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общего у всех этих чисе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чему они так называю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з каких разрядов они состоя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что можно делать с трехзначными числа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бята, а кто уже догадался, чем мы сегодня будем заниматься на уроке? Кто может сформулировать тему урока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 раб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 Составляют трехзначные чи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95250</wp:posOffset>
                      </wp:positionV>
                      <wp:extent cx="918845" cy="1225550"/>
                      <wp:effectExtent l="635" t="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8720" cy="1225440"/>
                                <a:chOff x="0" y="0"/>
                                <a:chExt cx="918720" cy="1225440"/>
                              </a:xfrm>
                            </wpg:grpSpPr>
                            <wps:wsp>
                              <wps:cNvSpPr/>
                              <wps:spPr>
                                <a:xfrm rot="5196600">
                                  <a:off x="401040" y="6120"/>
                                  <a:ext cx="424080" cy="436320"/>
                                </a:xfrm>
                                <a:custGeom>
                                  <a:avLst/>
                                  <a:gdLst>
                                    <a:gd name="textAreaLeft" fmla="*/ 54720 w 240480"/>
                                    <a:gd name="textAreaRight" fmla="*/ 185760 w 240480"/>
                                    <a:gd name="textAreaTop" fmla="*/ 56520 h 247320"/>
                                    <a:gd name="textAreaBottom" fmla="*/ 190800 h 247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2562" y="11812"/>
                                      </a:lnTo>
                                      <a:lnTo>
                                        <a:pt x="368" y="13595"/>
                                      </a:lnTo>
                                      <a:lnTo>
                                        <a:pt x="3104" y="13909"/>
                                      </a:lnTo>
                                      <a:lnTo>
                                        <a:pt x="1447" y="16200"/>
                                      </a:lnTo>
                                      <a:lnTo>
                                        <a:pt x="4171" y="15795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5690" y="17340"/>
                                      </a:lnTo>
                                      <a:lnTo>
                                        <a:pt x="5400" y="20153"/>
                                      </a:lnTo>
                                      <a:lnTo>
                                        <a:pt x="7557" y="18440"/>
                                      </a:lnTo>
                                      <a:lnTo>
                                        <a:pt x="8005" y="21232"/>
                                      </a:lnTo>
                                      <a:lnTo>
                                        <a:pt x="9645" y="19019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1812" y="19038"/>
                                      </a:lnTo>
                                      <a:lnTo>
                                        <a:pt x="13595" y="21232"/>
                                      </a:lnTo>
                                      <a:lnTo>
                                        <a:pt x="13909" y="18496"/>
                                      </a:lnTo>
                                      <a:lnTo>
                                        <a:pt x="16200" y="20153"/>
                                      </a:lnTo>
                                      <a:lnTo>
                                        <a:pt x="15795" y="17429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7340" y="15910"/>
                                      </a:lnTo>
                                      <a:lnTo>
                                        <a:pt x="20153" y="16200"/>
                                      </a:lnTo>
                                      <a:lnTo>
                                        <a:pt x="18440" y="14043"/>
                                      </a:lnTo>
                                      <a:lnTo>
                                        <a:pt x="21232" y="13595"/>
                                      </a:lnTo>
                                      <a:lnTo>
                                        <a:pt x="19019" y="11955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9038" y="9788"/>
                                      </a:lnTo>
                                      <a:lnTo>
                                        <a:pt x="21232" y="8005"/>
                                      </a:lnTo>
                                      <a:lnTo>
                                        <a:pt x="18496" y="7691"/>
                                      </a:lnTo>
                                      <a:lnTo>
                                        <a:pt x="20153" y="5400"/>
                                      </a:lnTo>
                                      <a:lnTo>
                                        <a:pt x="17429" y="5805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5910" y="4260"/>
                                      </a:lnTo>
                                      <a:lnTo>
                                        <a:pt x="16200" y="1447"/>
                                      </a:lnTo>
                                      <a:lnTo>
                                        <a:pt x="14043" y="3160"/>
                                      </a:lnTo>
                                      <a:lnTo>
                                        <a:pt x="13595" y="368"/>
                                      </a:lnTo>
                                      <a:lnTo>
                                        <a:pt x="11955" y="2581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788" y="2562"/>
                                      </a:lnTo>
                                      <a:lnTo>
                                        <a:pt x="8005" y="368"/>
                                      </a:lnTo>
                                      <a:lnTo>
                                        <a:pt x="7691" y="3104"/>
                                      </a:lnTo>
                                      <a:lnTo>
                                        <a:pt x="5400" y="1447"/>
                                      </a:lnTo>
                                      <a:lnTo>
                                        <a:pt x="5805" y="4171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4260" y="5690"/>
                                      </a:lnTo>
                                      <a:lnTo>
                                        <a:pt x="1447" y="5400"/>
                                      </a:lnTo>
                                      <a:lnTo>
                                        <a:pt x="3160" y="7557"/>
                                      </a:lnTo>
                                      <a:lnTo>
                                        <a:pt x="368" y="8005"/>
                                      </a:lnTo>
                                      <a:lnTo>
                                        <a:pt x="2581" y="9645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196600">
                                  <a:off x="423000" y="380160"/>
                                  <a:ext cx="424080" cy="436320"/>
                                </a:xfrm>
                                <a:custGeom>
                                  <a:avLst/>
                                  <a:gdLst>
                                    <a:gd name="textAreaLeft" fmla="*/ 54720 w 240480"/>
                                    <a:gd name="textAreaRight" fmla="*/ 185760 w 240480"/>
                                    <a:gd name="textAreaTop" fmla="*/ 56520 h 247320"/>
                                    <a:gd name="textAreaBottom" fmla="*/ 190800 h 247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2562" y="11812"/>
                                      </a:lnTo>
                                      <a:lnTo>
                                        <a:pt x="368" y="13595"/>
                                      </a:lnTo>
                                      <a:lnTo>
                                        <a:pt x="3104" y="13909"/>
                                      </a:lnTo>
                                      <a:lnTo>
                                        <a:pt x="1447" y="16200"/>
                                      </a:lnTo>
                                      <a:lnTo>
                                        <a:pt x="4171" y="15795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5690" y="17340"/>
                                      </a:lnTo>
                                      <a:lnTo>
                                        <a:pt x="5400" y="20153"/>
                                      </a:lnTo>
                                      <a:lnTo>
                                        <a:pt x="7557" y="18440"/>
                                      </a:lnTo>
                                      <a:lnTo>
                                        <a:pt x="8005" y="21232"/>
                                      </a:lnTo>
                                      <a:lnTo>
                                        <a:pt x="9645" y="19019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1812" y="19038"/>
                                      </a:lnTo>
                                      <a:lnTo>
                                        <a:pt x="13595" y="21232"/>
                                      </a:lnTo>
                                      <a:lnTo>
                                        <a:pt x="13909" y="18496"/>
                                      </a:lnTo>
                                      <a:lnTo>
                                        <a:pt x="16200" y="20153"/>
                                      </a:lnTo>
                                      <a:lnTo>
                                        <a:pt x="15795" y="17429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7340" y="15910"/>
                                      </a:lnTo>
                                      <a:lnTo>
                                        <a:pt x="20153" y="16200"/>
                                      </a:lnTo>
                                      <a:lnTo>
                                        <a:pt x="18440" y="14043"/>
                                      </a:lnTo>
                                      <a:lnTo>
                                        <a:pt x="21232" y="13595"/>
                                      </a:lnTo>
                                      <a:lnTo>
                                        <a:pt x="19019" y="11955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9038" y="9788"/>
                                      </a:lnTo>
                                      <a:lnTo>
                                        <a:pt x="21232" y="8005"/>
                                      </a:lnTo>
                                      <a:lnTo>
                                        <a:pt x="18496" y="7691"/>
                                      </a:lnTo>
                                      <a:lnTo>
                                        <a:pt x="20153" y="5400"/>
                                      </a:lnTo>
                                      <a:lnTo>
                                        <a:pt x="17429" y="5805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5910" y="4260"/>
                                      </a:lnTo>
                                      <a:lnTo>
                                        <a:pt x="16200" y="1447"/>
                                      </a:lnTo>
                                      <a:lnTo>
                                        <a:pt x="14043" y="3160"/>
                                      </a:lnTo>
                                      <a:lnTo>
                                        <a:pt x="13595" y="368"/>
                                      </a:lnTo>
                                      <a:lnTo>
                                        <a:pt x="11955" y="2581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788" y="2562"/>
                                      </a:lnTo>
                                      <a:lnTo>
                                        <a:pt x="8005" y="368"/>
                                      </a:lnTo>
                                      <a:lnTo>
                                        <a:pt x="7691" y="3104"/>
                                      </a:lnTo>
                                      <a:lnTo>
                                        <a:pt x="5400" y="1447"/>
                                      </a:lnTo>
                                      <a:lnTo>
                                        <a:pt x="5805" y="4171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4260" y="5690"/>
                                      </a:lnTo>
                                      <a:lnTo>
                                        <a:pt x="1447" y="5400"/>
                                      </a:lnTo>
                                      <a:lnTo>
                                        <a:pt x="3160" y="7557"/>
                                      </a:lnTo>
                                      <a:lnTo>
                                        <a:pt x="368" y="8005"/>
                                      </a:lnTo>
                                      <a:lnTo>
                                        <a:pt x="2581" y="9645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196600">
                                  <a:off x="475920" y="757800"/>
                                  <a:ext cx="424080" cy="436320"/>
                                </a:xfrm>
                                <a:custGeom>
                                  <a:avLst/>
                                  <a:gdLst>
                                    <a:gd name="textAreaLeft" fmla="*/ 54720 w 240480"/>
                                    <a:gd name="textAreaRight" fmla="*/ 185760 w 240480"/>
                                    <a:gd name="textAreaTop" fmla="*/ 56520 h 247320"/>
                                    <a:gd name="textAreaBottom" fmla="*/ 190800 h 247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2562" y="11812"/>
                                      </a:lnTo>
                                      <a:lnTo>
                                        <a:pt x="368" y="13595"/>
                                      </a:lnTo>
                                      <a:lnTo>
                                        <a:pt x="3104" y="13909"/>
                                      </a:lnTo>
                                      <a:lnTo>
                                        <a:pt x="1447" y="16200"/>
                                      </a:lnTo>
                                      <a:lnTo>
                                        <a:pt x="4171" y="15795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5690" y="17340"/>
                                      </a:lnTo>
                                      <a:lnTo>
                                        <a:pt x="5400" y="20153"/>
                                      </a:lnTo>
                                      <a:lnTo>
                                        <a:pt x="7557" y="18440"/>
                                      </a:lnTo>
                                      <a:lnTo>
                                        <a:pt x="8005" y="21232"/>
                                      </a:lnTo>
                                      <a:lnTo>
                                        <a:pt x="9645" y="19019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1812" y="19038"/>
                                      </a:lnTo>
                                      <a:lnTo>
                                        <a:pt x="13595" y="21232"/>
                                      </a:lnTo>
                                      <a:lnTo>
                                        <a:pt x="13909" y="18496"/>
                                      </a:lnTo>
                                      <a:lnTo>
                                        <a:pt x="16200" y="20153"/>
                                      </a:lnTo>
                                      <a:lnTo>
                                        <a:pt x="15795" y="17429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7340" y="15910"/>
                                      </a:lnTo>
                                      <a:lnTo>
                                        <a:pt x="20153" y="16200"/>
                                      </a:lnTo>
                                      <a:lnTo>
                                        <a:pt x="18440" y="14043"/>
                                      </a:lnTo>
                                      <a:lnTo>
                                        <a:pt x="21232" y="13595"/>
                                      </a:lnTo>
                                      <a:lnTo>
                                        <a:pt x="19019" y="11955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9038" y="9788"/>
                                      </a:lnTo>
                                      <a:lnTo>
                                        <a:pt x="21232" y="8005"/>
                                      </a:lnTo>
                                      <a:lnTo>
                                        <a:pt x="18496" y="7691"/>
                                      </a:lnTo>
                                      <a:lnTo>
                                        <a:pt x="20153" y="5400"/>
                                      </a:lnTo>
                                      <a:lnTo>
                                        <a:pt x="17429" y="5805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5910" y="4260"/>
                                      </a:lnTo>
                                      <a:lnTo>
                                        <a:pt x="16200" y="1447"/>
                                      </a:lnTo>
                                      <a:lnTo>
                                        <a:pt x="14043" y="3160"/>
                                      </a:lnTo>
                                      <a:lnTo>
                                        <a:pt x="13595" y="368"/>
                                      </a:lnTo>
                                      <a:lnTo>
                                        <a:pt x="11955" y="2581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788" y="2562"/>
                                      </a:lnTo>
                                      <a:lnTo>
                                        <a:pt x="8005" y="368"/>
                                      </a:lnTo>
                                      <a:lnTo>
                                        <a:pt x="7691" y="3104"/>
                                      </a:lnTo>
                                      <a:lnTo>
                                        <a:pt x="5400" y="1447"/>
                                      </a:lnTo>
                                      <a:lnTo>
                                        <a:pt x="5805" y="4171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4260" y="5690"/>
                                      </a:lnTo>
                                      <a:lnTo>
                                        <a:pt x="1447" y="5400"/>
                                      </a:lnTo>
                                      <a:lnTo>
                                        <a:pt x="3160" y="7557"/>
                                      </a:lnTo>
                                      <a:lnTo>
                                        <a:pt x="368" y="8005"/>
                                      </a:lnTo>
                                      <a:lnTo>
                                        <a:pt x="2581" y="9645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196600">
                                  <a:off x="27000" y="28440"/>
                                  <a:ext cx="424080" cy="436320"/>
                                </a:xfrm>
                                <a:custGeom>
                                  <a:avLst/>
                                  <a:gdLst>
                                    <a:gd name="textAreaLeft" fmla="*/ 54720 w 240480"/>
                                    <a:gd name="textAreaRight" fmla="*/ 185760 w 240480"/>
                                    <a:gd name="textAreaTop" fmla="*/ 56520 h 247320"/>
                                    <a:gd name="textAreaBottom" fmla="*/ 190800 h 247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2562" y="11812"/>
                                      </a:lnTo>
                                      <a:lnTo>
                                        <a:pt x="368" y="13595"/>
                                      </a:lnTo>
                                      <a:lnTo>
                                        <a:pt x="3104" y="13909"/>
                                      </a:lnTo>
                                      <a:lnTo>
                                        <a:pt x="1447" y="16200"/>
                                      </a:lnTo>
                                      <a:lnTo>
                                        <a:pt x="4171" y="15795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5690" y="17340"/>
                                      </a:lnTo>
                                      <a:lnTo>
                                        <a:pt x="5400" y="20153"/>
                                      </a:lnTo>
                                      <a:lnTo>
                                        <a:pt x="7557" y="18440"/>
                                      </a:lnTo>
                                      <a:lnTo>
                                        <a:pt x="8005" y="21232"/>
                                      </a:lnTo>
                                      <a:lnTo>
                                        <a:pt x="9645" y="19019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1812" y="19038"/>
                                      </a:lnTo>
                                      <a:lnTo>
                                        <a:pt x="13595" y="21232"/>
                                      </a:lnTo>
                                      <a:lnTo>
                                        <a:pt x="13909" y="18496"/>
                                      </a:lnTo>
                                      <a:lnTo>
                                        <a:pt x="16200" y="20153"/>
                                      </a:lnTo>
                                      <a:lnTo>
                                        <a:pt x="15795" y="17429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7340" y="15910"/>
                                      </a:lnTo>
                                      <a:lnTo>
                                        <a:pt x="20153" y="16200"/>
                                      </a:lnTo>
                                      <a:lnTo>
                                        <a:pt x="18440" y="14043"/>
                                      </a:lnTo>
                                      <a:lnTo>
                                        <a:pt x="21232" y="13595"/>
                                      </a:lnTo>
                                      <a:lnTo>
                                        <a:pt x="19019" y="11955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9038" y="9788"/>
                                      </a:lnTo>
                                      <a:lnTo>
                                        <a:pt x="21232" y="8005"/>
                                      </a:lnTo>
                                      <a:lnTo>
                                        <a:pt x="18496" y="7691"/>
                                      </a:lnTo>
                                      <a:lnTo>
                                        <a:pt x="20153" y="5400"/>
                                      </a:lnTo>
                                      <a:lnTo>
                                        <a:pt x="17429" y="5805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5910" y="4260"/>
                                      </a:lnTo>
                                      <a:lnTo>
                                        <a:pt x="16200" y="1447"/>
                                      </a:lnTo>
                                      <a:lnTo>
                                        <a:pt x="14043" y="3160"/>
                                      </a:lnTo>
                                      <a:lnTo>
                                        <a:pt x="13595" y="368"/>
                                      </a:lnTo>
                                      <a:lnTo>
                                        <a:pt x="11955" y="2581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788" y="2562"/>
                                      </a:lnTo>
                                      <a:lnTo>
                                        <a:pt x="8005" y="368"/>
                                      </a:lnTo>
                                      <a:lnTo>
                                        <a:pt x="7691" y="3104"/>
                                      </a:lnTo>
                                      <a:lnTo>
                                        <a:pt x="5400" y="1447"/>
                                      </a:lnTo>
                                      <a:lnTo>
                                        <a:pt x="5805" y="4171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4260" y="5690"/>
                                      </a:lnTo>
                                      <a:lnTo>
                                        <a:pt x="1447" y="5400"/>
                                      </a:lnTo>
                                      <a:lnTo>
                                        <a:pt x="3160" y="7557"/>
                                      </a:lnTo>
                                      <a:lnTo>
                                        <a:pt x="368" y="8005"/>
                                      </a:lnTo>
                                      <a:lnTo>
                                        <a:pt x="2581" y="9645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196600">
                                  <a:off x="18000" y="404280"/>
                                  <a:ext cx="424080" cy="436320"/>
                                </a:xfrm>
                                <a:custGeom>
                                  <a:avLst/>
                                  <a:gdLst>
                                    <a:gd name="textAreaLeft" fmla="*/ 54720 w 240480"/>
                                    <a:gd name="textAreaRight" fmla="*/ 185760 w 240480"/>
                                    <a:gd name="textAreaTop" fmla="*/ 56520 h 247320"/>
                                    <a:gd name="textAreaBottom" fmla="*/ 190800 h 247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2562" y="11812"/>
                                      </a:lnTo>
                                      <a:lnTo>
                                        <a:pt x="368" y="13595"/>
                                      </a:lnTo>
                                      <a:lnTo>
                                        <a:pt x="3104" y="13909"/>
                                      </a:lnTo>
                                      <a:lnTo>
                                        <a:pt x="1447" y="16200"/>
                                      </a:lnTo>
                                      <a:lnTo>
                                        <a:pt x="4171" y="15795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5690" y="17340"/>
                                      </a:lnTo>
                                      <a:lnTo>
                                        <a:pt x="5400" y="20153"/>
                                      </a:lnTo>
                                      <a:lnTo>
                                        <a:pt x="7557" y="18440"/>
                                      </a:lnTo>
                                      <a:lnTo>
                                        <a:pt x="8005" y="21232"/>
                                      </a:lnTo>
                                      <a:lnTo>
                                        <a:pt x="9645" y="19019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1812" y="19038"/>
                                      </a:lnTo>
                                      <a:lnTo>
                                        <a:pt x="13595" y="21232"/>
                                      </a:lnTo>
                                      <a:lnTo>
                                        <a:pt x="13909" y="18496"/>
                                      </a:lnTo>
                                      <a:lnTo>
                                        <a:pt x="16200" y="20153"/>
                                      </a:lnTo>
                                      <a:lnTo>
                                        <a:pt x="15795" y="17429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7340" y="15910"/>
                                      </a:lnTo>
                                      <a:lnTo>
                                        <a:pt x="20153" y="16200"/>
                                      </a:lnTo>
                                      <a:lnTo>
                                        <a:pt x="18440" y="14043"/>
                                      </a:lnTo>
                                      <a:lnTo>
                                        <a:pt x="21232" y="13595"/>
                                      </a:lnTo>
                                      <a:lnTo>
                                        <a:pt x="19019" y="11955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9038" y="9788"/>
                                      </a:lnTo>
                                      <a:lnTo>
                                        <a:pt x="21232" y="8005"/>
                                      </a:lnTo>
                                      <a:lnTo>
                                        <a:pt x="18496" y="7691"/>
                                      </a:lnTo>
                                      <a:lnTo>
                                        <a:pt x="20153" y="5400"/>
                                      </a:lnTo>
                                      <a:lnTo>
                                        <a:pt x="17429" y="5805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5910" y="4260"/>
                                      </a:lnTo>
                                      <a:lnTo>
                                        <a:pt x="16200" y="1447"/>
                                      </a:lnTo>
                                      <a:lnTo>
                                        <a:pt x="14043" y="3160"/>
                                      </a:lnTo>
                                      <a:lnTo>
                                        <a:pt x="13595" y="368"/>
                                      </a:lnTo>
                                      <a:lnTo>
                                        <a:pt x="11955" y="2581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788" y="2562"/>
                                      </a:lnTo>
                                      <a:lnTo>
                                        <a:pt x="8005" y="368"/>
                                      </a:lnTo>
                                      <a:lnTo>
                                        <a:pt x="7691" y="3104"/>
                                      </a:lnTo>
                                      <a:lnTo>
                                        <a:pt x="5400" y="1447"/>
                                      </a:lnTo>
                                      <a:lnTo>
                                        <a:pt x="5805" y="4171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4260" y="5690"/>
                                      </a:lnTo>
                                      <a:lnTo>
                                        <a:pt x="1447" y="5400"/>
                                      </a:lnTo>
                                      <a:lnTo>
                                        <a:pt x="3160" y="7557"/>
                                      </a:lnTo>
                                      <a:lnTo>
                                        <a:pt x="368" y="8005"/>
                                      </a:lnTo>
                                      <a:lnTo>
                                        <a:pt x="2581" y="9645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196600">
                                  <a:off x="71280" y="781920"/>
                                  <a:ext cx="424080" cy="436320"/>
                                </a:xfrm>
                                <a:custGeom>
                                  <a:avLst/>
                                  <a:gdLst>
                                    <a:gd name="textAreaLeft" fmla="*/ 54720 w 240480"/>
                                    <a:gd name="textAreaRight" fmla="*/ 185760 w 240480"/>
                                    <a:gd name="textAreaTop" fmla="*/ 56520 h 247320"/>
                                    <a:gd name="textAreaBottom" fmla="*/ 190800 h 247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0800"/>
                                      </a:moveTo>
                                      <a:lnTo>
                                        <a:pt x="2562" y="11812"/>
                                      </a:lnTo>
                                      <a:lnTo>
                                        <a:pt x="368" y="13595"/>
                                      </a:lnTo>
                                      <a:lnTo>
                                        <a:pt x="3104" y="13909"/>
                                      </a:lnTo>
                                      <a:lnTo>
                                        <a:pt x="1447" y="16200"/>
                                      </a:lnTo>
                                      <a:lnTo>
                                        <a:pt x="4171" y="15795"/>
                                      </a:lnTo>
                                      <a:lnTo>
                                        <a:pt x="3163" y="18437"/>
                                      </a:lnTo>
                                      <a:lnTo>
                                        <a:pt x="5690" y="17340"/>
                                      </a:lnTo>
                                      <a:lnTo>
                                        <a:pt x="5400" y="20153"/>
                                      </a:lnTo>
                                      <a:lnTo>
                                        <a:pt x="7557" y="18440"/>
                                      </a:lnTo>
                                      <a:lnTo>
                                        <a:pt x="8005" y="21232"/>
                                      </a:lnTo>
                                      <a:lnTo>
                                        <a:pt x="9645" y="19019"/>
                                      </a:lnTo>
                                      <a:lnTo>
                                        <a:pt x="10800" y="21600"/>
                                      </a:lnTo>
                                      <a:lnTo>
                                        <a:pt x="11812" y="19038"/>
                                      </a:lnTo>
                                      <a:lnTo>
                                        <a:pt x="13595" y="21232"/>
                                      </a:lnTo>
                                      <a:lnTo>
                                        <a:pt x="13909" y="18496"/>
                                      </a:lnTo>
                                      <a:lnTo>
                                        <a:pt x="16200" y="20153"/>
                                      </a:lnTo>
                                      <a:lnTo>
                                        <a:pt x="15795" y="17429"/>
                                      </a:lnTo>
                                      <a:lnTo>
                                        <a:pt x="18437" y="18437"/>
                                      </a:lnTo>
                                      <a:lnTo>
                                        <a:pt x="17340" y="15910"/>
                                      </a:lnTo>
                                      <a:lnTo>
                                        <a:pt x="20153" y="16200"/>
                                      </a:lnTo>
                                      <a:lnTo>
                                        <a:pt x="18440" y="14043"/>
                                      </a:lnTo>
                                      <a:lnTo>
                                        <a:pt x="21232" y="13595"/>
                                      </a:lnTo>
                                      <a:lnTo>
                                        <a:pt x="19019" y="11955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9038" y="9788"/>
                                      </a:lnTo>
                                      <a:lnTo>
                                        <a:pt x="21232" y="8005"/>
                                      </a:lnTo>
                                      <a:lnTo>
                                        <a:pt x="18496" y="7691"/>
                                      </a:lnTo>
                                      <a:lnTo>
                                        <a:pt x="20153" y="5400"/>
                                      </a:lnTo>
                                      <a:lnTo>
                                        <a:pt x="17429" y="5805"/>
                                      </a:lnTo>
                                      <a:lnTo>
                                        <a:pt x="18437" y="3163"/>
                                      </a:lnTo>
                                      <a:lnTo>
                                        <a:pt x="15910" y="4260"/>
                                      </a:lnTo>
                                      <a:lnTo>
                                        <a:pt x="16200" y="1447"/>
                                      </a:lnTo>
                                      <a:lnTo>
                                        <a:pt x="14043" y="3160"/>
                                      </a:lnTo>
                                      <a:lnTo>
                                        <a:pt x="13595" y="368"/>
                                      </a:lnTo>
                                      <a:lnTo>
                                        <a:pt x="11955" y="2581"/>
                                      </a:lnTo>
                                      <a:lnTo>
                                        <a:pt x="10800" y="0"/>
                                      </a:lnTo>
                                      <a:lnTo>
                                        <a:pt x="9788" y="2562"/>
                                      </a:lnTo>
                                      <a:lnTo>
                                        <a:pt x="8005" y="368"/>
                                      </a:lnTo>
                                      <a:lnTo>
                                        <a:pt x="7691" y="3104"/>
                                      </a:lnTo>
                                      <a:lnTo>
                                        <a:pt x="5400" y="1447"/>
                                      </a:lnTo>
                                      <a:lnTo>
                                        <a:pt x="5805" y="4171"/>
                                      </a:lnTo>
                                      <a:lnTo>
                                        <a:pt x="3163" y="3163"/>
                                      </a:lnTo>
                                      <a:lnTo>
                                        <a:pt x="4260" y="5690"/>
                                      </a:lnTo>
                                      <a:lnTo>
                                        <a:pt x="1447" y="5400"/>
                                      </a:lnTo>
                                      <a:lnTo>
                                        <a:pt x="3160" y="7557"/>
                                      </a:lnTo>
                                      <a:lnTo>
                                        <a:pt x="368" y="8005"/>
                                      </a:lnTo>
                                      <a:lnTo>
                                        <a:pt x="2581" y="9645"/>
                                      </a:lnTo>
                                      <a:lnTo>
                                        <a:pt x="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8pt;width:69.45pt;height:95.45pt" coordorigin="2,160" coordsize="1389,1909">
        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        <v:stroke joinstyle="miter"/>
                        <v:formulas>
                          <v:f eqn="val #0"/>
                          <v:f eqn="sumangle 0 15 0"/>
                          <v:f eqn="cos 10800 @1"/>
                          <v:f eqn="sumangle 0 30 0"/>
                          <v:f eqn="cos 10800 @3"/>
                          <v:f eqn="sumangle 0 45 0"/>
                          <v:f eqn="cos 10800 @5"/>
                          <v:f eqn="val 5400"/>
                          <v:f eqn="sumangle 0 75 0"/>
                          <v:f eqn="cos 10800 @8"/>
                          <v:f eqn="sin 10800 @8"/>
                          <v:f eqn="sumangle 0 60 0"/>
                          <v:f eqn="sin 10800 @11"/>
                          <v:f eqn="sin 10800 @5"/>
                          <v:f eqn="sin 10800 @1"/>
                          <v:f eqn="sum 10800 0 @2"/>
                          <v:f eqn="sum 10800 0 @4"/>
                          <v:f eqn="sum 10800 0 @6"/>
                          <v:f eqn="sum 10800 0 @7"/>
                          <v:f eqn="sum 10800 0 @9"/>
                          <v:f eqn="sum 10800 @9 0"/>
                          <v:f eqn="sum 10800 @7 0"/>
                          <v:f eqn="sum 10800 @6 0"/>
                          <v:f eqn="sum 10800 @4 0"/>
                          <v:f eqn="sum 10800 @2 0"/>
                          <v:f eqn="sum 10800 0 @10"/>
                          <v:f eqn="sum 10800 0 @12"/>
                          <v:f eqn="sum 10800 0 @13"/>
                          <v:f eqn="sum 10800 0 @14"/>
                          <v:f eqn="sum 10800 @14 0"/>
                          <v:f eqn="sum 10800 @13 0"/>
                          <v:f eqn="sum 10800 @12 0"/>
                          <v:f eqn="sum 10800 @10 0"/>
                          <v:f eqn="prod @0 9914 10000"/>
                          <v:f eqn="prod @0 9239 10000"/>
                          <v:f eqn="prod @0 7934 10000"/>
                          <v:f eqn="prod @0 6088 10000"/>
                          <v:f eqn="prod @0 3827 10000"/>
                          <v:f eqn="prod @0 1305 10000"/>
                          <v:f eqn="sum 10800 0 @33"/>
                          <v:f eqn="sum 10800 0 @34"/>
                          <v:f eqn="sum 10800 0 @35"/>
                          <v:f eqn="sum 10800 0 @36"/>
                          <v:f eqn="sum 10800 0 @37"/>
                          <v:f eqn="sum 10800 0 @38"/>
                          <v:f eqn="sum 10800 @38 0"/>
                          <v:f eqn="sum 10800 @37 0"/>
                          <v:f eqn="sum 10800 @36 0"/>
                          <v:f eqn="sum 10800 @35 0"/>
                          <v:f eqn="sum 10800 @34 0"/>
                          <v:f eqn="sum 10800 @33 0"/>
                          <v:f eqn="cos @0 @5"/>
                          <v:f eqn="sin @0 @5"/>
                          <v:f eqn="sum 10800 0 @51"/>
                          <v:f eqn="sum 10800 0 @52"/>
                          <v:f eqn="sum 10800 @51 0"/>
                          <v:f eqn="sum 10800 @52 0"/>
                          <v:f eqn="sum 10800 0 @0"/>
                        </v:formulas>
                        <v:path gradientshapeok="t" o:connecttype="rect" textboxrect="@53,@54,@55,@56"/>
                        <v:handles>
                          <v:h position="10800,@57"/>
                        </v:handles>
                      </v:shapetype>
                      <v:shape id="shape_0" fillcolor="white" stroked="t" o:allowincell="t" style="position:absolute;left:605;top:160;width:667;height:686;mso-wrap-style:none;v-text-anchor:middle;rotation:87" type="_x0000_t9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40;top:749;width:667;height:686;mso-wrap-style:none;v-text-anchor:middle;rotation:87" type="_x0000_t9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23;top:1344;width:667;height:686;mso-wrap-style:none;v-text-anchor:middle;rotation:87" type="_x0000_t9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;top:195;width:667;height:686;mso-wrap-style:none;v-text-anchor:middle;rotation:87" type="_x0000_t9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;top:787;width:667;height:686;mso-wrap-style:none;v-text-anchor:middle;rotation:87" type="_x0000_t9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6;top:1382;width:667;height:686;mso-wrap-style:none;v-text-anchor:middle;rotation:87" type="_x0000_t9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и усвоено обучающимися, и того, что ещё неизвестно;</w:t>
            </w:r>
          </w:p>
        </w:tc>
      </w:tr>
      <w:tr>
        <w:trPr>
          <w:trHeight w:val="557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счё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 и Лиса просят перевернуть самое маленькое трехзначное число из жёлтых звезд и самое большое трехзначное число из красных звезд.  Смотрите! Это же карта! На ней нарисован сундук с сокровищ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можем Волку и Лисе добраться до них!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 xml:space="preserve">Первым препятствием на пути к сокровищам </w:t>
            </w: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 xml:space="preserve"> топкое болото. 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 xml:space="preserve">Чтобы </w:t>
            </w:r>
            <w:r>
              <w:rPr>
                <w:rFonts w:cs="Times New Roman"/>
                <w:lang w:val="ru-RU"/>
              </w:rPr>
              <w:t xml:space="preserve">Кикимора </w:t>
            </w:r>
            <w:r>
              <w:rPr>
                <w:rFonts w:cs="Times New Roman"/>
              </w:rPr>
              <w:t>помог</w:t>
            </w:r>
            <w:r>
              <w:rPr>
                <w:rFonts w:cs="Times New Roman"/>
                <w:lang w:val="ru-RU"/>
              </w:rPr>
              <w:t>ла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ru-RU"/>
              </w:rPr>
              <w:t xml:space="preserve">нам </w:t>
            </w:r>
            <w:r>
              <w:rPr>
                <w:rFonts w:cs="Times New Roman"/>
              </w:rPr>
              <w:t>пройти его</w:t>
            </w:r>
            <w:r>
              <w:rPr>
                <w:rFonts w:cs="Times New Roman"/>
                <w:lang w:val="ru-RU"/>
              </w:rPr>
              <w:t>,</w:t>
            </w:r>
            <w:r>
              <w:rPr>
                <w:rFonts w:cs="Times New Roman"/>
              </w:rPr>
              <w:t xml:space="preserve"> надо ответить на следующие вопросы: 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/>
                <w:lang w:val="ru-RU"/>
              </w:rPr>
              <w:t>1. Найдите сумму 305 и 198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.</w:t>
            </w:r>
            <w:r>
              <w:rPr>
                <w:rFonts w:cs="Times New Roman"/>
                <w:lang w:val="ru-RU"/>
              </w:rPr>
              <w:t xml:space="preserve"> Найдите сумму 299 и 401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/>
                <w:color w:val="000000"/>
                <w:lang w:val="ru-RU"/>
              </w:rPr>
              <w:t>3.</w:t>
            </w:r>
            <w:r>
              <w:rPr>
                <w:rFonts w:cs="Times New Roman"/>
                <w:lang w:val="ru-RU"/>
              </w:rPr>
              <w:t>Назовите наибольшее трёхзначное число, состоящее из разных цифр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/>
                <w:color w:val="000000"/>
                <w:lang w:val="ru-RU"/>
              </w:rPr>
              <w:t>4.</w:t>
            </w:r>
            <w:r>
              <w:rPr>
                <w:rFonts w:cs="Times New Roman"/>
                <w:lang w:val="ru-RU"/>
              </w:rPr>
              <w:t>Назовите наименьшее трёхзначное число, состоящее из одинаковых цифр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.Четыре столба вкопали по прямой линии на расстоянии 100м от каждого.</w:t>
            </w:r>
            <w:r>
              <w:rPr>
                <w:rFonts w:cs="Times New Roman"/>
              </w:rPr>
              <w:t xml:space="preserve"> Каково расстояние от первого до последнего?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6. </w:t>
            </w:r>
            <w:r>
              <w:rPr>
                <w:rFonts w:cs="Times New Roman"/>
              </w:rPr>
              <w:t>У четырёхугольной крышки стола отпилили один угол. Запишите, сколько углов осталось.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. Карета, запряженная шестёркой лошадей, проехала 900м. Сколько м пробежала каждая лошадь?</w:t>
            </w:r>
          </w:p>
          <w:p>
            <w:pPr>
              <w:pStyle w:val="TableContents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. Двое шли, сто рублей нашли. За ними трое идут, сколько они найду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ереворачивают нужные звез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задания устно, поднимая руку для от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учебной задачи и нахождение способов ее 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рганизованности.</w:t>
            </w:r>
          </w:p>
        </w:tc>
      </w:tr>
      <w:tr>
        <w:trPr>
          <w:trHeight w:val="1698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ример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е препятствиее для нас и наших друзей - дремучий л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он расступился нужно решить правильно пример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ля начала давайте вспомним, как надо складывать трехзначные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теперь все вместе выполним задание № 12 на с. 64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значения выраж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65+124)+1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1-63)+3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+(418+41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+(100-19)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теперь вам предстоит поработать самостоятельно. У вас на партах лежат карточки с заданием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ставь пропущенные числа. Расставь ответы в порядке увеличения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680" w:leader="none"/>
              </w:tabs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02870</wp:posOffset>
                      </wp:positionV>
                      <wp:extent cx="1270" cy="14287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.95pt;margin-top:8.1pt;width:0.05pt;height:11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169545</wp:posOffset>
                      </wp:positionV>
                      <wp:extent cx="114935" cy="19685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5560" cy="20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13.35pt;width:9.05pt;height:1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102870</wp:posOffset>
                      </wp:positionV>
                      <wp:extent cx="10160" cy="14287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45pt;margin-top:8.1pt;width:0.8pt;height:11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169545</wp:posOffset>
                      </wp:positionV>
                      <wp:extent cx="14287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7pt;margin-top:13.35pt;width:11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  <w:tab/>
              <w:t>18□</w:t>
            </w:r>
          </w:p>
          <w:p>
            <w:pPr>
              <w:pStyle w:val="Normal"/>
              <w:tabs>
                <w:tab w:val="clear" w:pos="708"/>
                <w:tab w:val="center" w:pos="1680" w:leader="none"/>
              </w:tabs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74625</wp:posOffset>
                      </wp:positionV>
                      <wp:extent cx="48577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95pt;margin-top:13.75pt;width:38.2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0090</wp:posOffset>
                      </wp:positionH>
                      <wp:positionV relativeFrom="paragraph">
                        <wp:posOffset>174625</wp:posOffset>
                      </wp:positionV>
                      <wp:extent cx="600710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1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7pt;margin-top:13.75pt;width:47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□7          □45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□</w:t>
              <w:tab/>
              <w:t xml:space="preserve">   6□7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51765</wp:posOffset>
                      </wp:positionV>
                      <wp:extent cx="1270" cy="14287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2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95pt;margin-top:11.95pt;width:0.05pt;height:11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  <w:tab/>
              <w:t>+ 37□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5080</wp:posOffset>
                      </wp:positionV>
                      <wp:extent cx="114935" cy="1016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556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-0.4pt;width:9.05pt;height:0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□□          1□3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5080</wp:posOffset>
                      </wp:positionV>
                      <wp:extent cx="591185" cy="1016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9184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8pt;margin-top:-0.4pt;width:46.55pt;height:0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-5080</wp:posOffset>
                      </wp:positionV>
                      <wp:extent cx="448310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3.45pt;margin-top:-0.4pt;width:35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</w:t>
              <w:tab/>
              <w:t xml:space="preserve">    □38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40970</wp:posOffset>
                      </wp:positionV>
                      <wp:extent cx="791210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1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2pt;margin-top:11.1pt;width:62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65735</wp:posOffset>
                      </wp:positionV>
                      <wp:extent cx="791210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1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2pt;margin-top:13.05pt;width:62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-3810</wp:posOffset>
                      </wp:positionV>
                      <wp:extent cx="791210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1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2pt;margin-top:-0.3pt;width:62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30</wp:posOffset>
                      </wp:positionV>
                      <wp:extent cx="791210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1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2pt;margin-top:0.9pt;width:62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йте проверим, правильно ли вы выполнили задание.</w:t>
            </w:r>
          </w:p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цените свою работу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примеры на доске, затем на карточ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проговаривает правило сложения трехзначных чи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вслух читает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ети работают в тетради, четверо учащихся у доски по очере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правильность записи примеров и отв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ботают в парах по карточ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 пар дают по одному отве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ценивают свою работу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 форме сличения способа действия и его результата с заданным эталоном с целью обнаружения отклонений и отличий от этал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 — определение цели, функций участников, способов взаимо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ка для гла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А теперь нам нужно немного отдохнуть, перед новым испытание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полняют гимнастику для глаз под руководством учител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нашем пути к сокровищам -  Баба-Яга. Она говорит, что не пропустит нас, пока Волк и Лиса не решат правильно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можем нашим героям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В субботу зоологи проехали по степи 126 км, а в воскресенье – на 18 км больше. Сколько километров проехали зоологи за 2 дня?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читают задачу, представленную на электронной доске, про себя и решают ее самостоятельно. Предложенные ответы записываются на дос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из учеников объясняет решени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учебной задачи и нахождение способов ее 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рганизова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ующие испытание  - появление колдуна. Он просит помочь узнать, что необходимо и человеку и мобильному телефону, решив прим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588" w:type="dxa"/>
              <w:jc w:val="left"/>
              <w:tblInd w:w="-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4"/>
              <w:gridCol w:w="1134"/>
            </w:tblGrid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4+99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44+297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9+599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7+686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8+98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3+10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4111" w:type="dxa"/>
              <w:jc w:val="left"/>
              <w:tblInd w:w="-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6"/>
              <w:gridCol w:w="488"/>
              <w:gridCol w:w="6"/>
              <w:gridCol w:w="575"/>
              <w:gridCol w:w="6"/>
              <w:gridCol w:w="560"/>
              <w:gridCol w:w="6"/>
              <w:gridCol w:w="701"/>
              <w:gridCol w:w="6"/>
              <w:gridCol w:w="589"/>
              <w:gridCol w:w="6"/>
              <w:gridCol w:w="560"/>
              <w:gridCol w:w="6"/>
            </w:tblGrid>
            <w:tr>
              <w:trPr/>
              <w:tc>
                <w:tcPr>
                  <w:tcW w:w="6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41</w:t>
                  </w:r>
                </w:p>
              </w:tc>
              <w:tc>
                <w:tcPr>
                  <w:tcW w:w="4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6</w:t>
                  </w:r>
                </w:p>
              </w:tc>
              <w:tc>
                <w:tcPr>
                  <w:tcW w:w="5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73</w:t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83</w:t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8</w:t>
                  </w:r>
                </w:p>
              </w:tc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60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6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964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964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964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964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964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964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9646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м действительно необходимо зарядиться, чтобы продолжить нелегкий пу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решают примеры на карточках, где  записывают ответ букв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вигаются  вместе с героями мультфиль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наково-символических действ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модели с целью выявления общих законов, определяющих данную предметную область.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конец-то мы вместе с Волком и Лисой пришли к сундуку с сокровищами! Но его охраняет Кощей Бессмертный. Чтобы его победить, нужно выполнить его задание. Кощей задумал число. Оно трёхзначное, чётное, единицы в 2 раза больше десятков и в 4 раза больше сотен. Какое это число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лодцы! Теперь сокровище наш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ундуке вырезанные из бумаги «золотые»  и «серебряные монеты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групп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ответ на карточке и показывают уч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выбирает разные отве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бъясняют, почему они выбрали эти числа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верное решени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ланирование учебного сотрудничества с учителем и сверстниками — определение цели, функций участников, способов взаимодействия;</w:t>
            </w:r>
          </w:p>
          <w:p>
            <w:pPr>
              <w:pStyle w:val="Style19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 гипотез и их обоснование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 урок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- Если у вас на уроке все получалось, все вам было понятно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ы справились со всеми заданиями, вам было легко и интересно на уроке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возьмите золотую монетку. Если есть ещё недочеты, сомнения по теме урока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ли испытывали затруднения, допустили много ошибок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серебряную монет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к окончен. Спасибо за рабо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бирают соответствующие монетки и вкладывают  в свои тетрад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процесса и результатов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br w:type="textWrapping" w:clear="all"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Банникова Ю.Н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1">
    <w:name w:val="c1"/>
    <w:basedOn w:val="Style13"/>
    <w:qFormat/>
    <w:rPr/>
  </w:style>
  <w:style w:type="character" w:styleId="Style14">
    <w:name w:val="А ОСН ТЕКСТ Знак"/>
    <w:basedOn w:val="Style13"/>
    <w:qFormat/>
    <w:rPr>
      <w:rFonts w:ascii="Times New Roman" w:hAnsi="Times New Roman" w:eastAsia="Arial Unicode MS" w:cs="Times New Roman"/>
      <w:color w:val="000000"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" w:cs="Tahoma"/>
      <w:kern w:val="2"/>
      <w:sz w:val="24"/>
      <w:szCs w:val="24"/>
      <w:lang w:val="de-DE" w:eastAsia="ja-JP" w:bidi="fa-IR"/>
    </w:rPr>
  </w:style>
  <w:style w:type="paragraph" w:styleId="Style19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Arial Unicode MS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1:57:00Z</dcterms:created>
  <dc:creator>ДНС</dc:creator>
  <dc:description/>
  <cp:keywords/>
  <dc:language>en-US</dc:language>
  <cp:lastModifiedBy>GEG</cp:lastModifiedBy>
  <dcterms:modified xsi:type="dcterms:W3CDTF">2014-10-22T11:57:00Z</dcterms:modified>
  <cp:revision>2</cp:revision>
  <dc:subject/>
  <dc:title/>
</cp:coreProperties>
</file>