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по английскому язык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я МБОУ СОШ №18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овой Екатерины Сергее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 «Б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  <w:lang w:val="en-US"/>
        </w:rPr>
        <w:t>Job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fessions</w:t>
      </w:r>
      <w:r>
        <w:rPr>
          <w:rFonts w:cs="Times New Roman" w:ascii="Times New Roman" w:hAnsi="Times New Roman"/>
          <w:sz w:val="28"/>
          <w:szCs w:val="28"/>
        </w:rPr>
        <w:t>/ Профес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цель: </w:t>
      </w:r>
      <w:r>
        <w:rPr>
          <w:rFonts w:cs="Times New Roman" w:ascii="Times New Roman" w:hAnsi="Times New Roman"/>
          <w:sz w:val="28"/>
          <w:szCs w:val="28"/>
        </w:rPr>
        <w:t>формирование реализации творческого потенциала в учебно-игровой, предметно-продуктив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 цель: </w:t>
      </w:r>
      <w:r>
        <w:rPr>
          <w:rFonts w:cs="Times New Roman" w:ascii="Times New Roman" w:hAnsi="Times New Roman"/>
          <w:sz w:val="28"/>
          <w:szCs w:val="28"/>
        </w:rPr>
        <w:t>развитие целеустремленности и настойчивости в достижении результата, развитие навыков организации сотрудничества со сверст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цель: </w:t>
      </w:r>
      <w:r>
        <w:rPr>
          <w:rFonts w:cs="Times New Roman" w:ascii="Times New Roman" w:hAnsi="Times New Roman"/>
          <w:sz w:val="28"/>
          <w:szCs w:val="28"/>
        </w:rPr>
        <w:t>расширение лингвистического кругозора уча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лексико-грамматических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сширить представления учащихся о ряде профессий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новый лексический материал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и понимать содержание текста, построенного на знакомом материале;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ктивизировать умение устно сообщать о выборе профессии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атывать правильное произношение окончаний глаголов в форме 3-го лица единственного числа в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ать употребление глаголов в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 xml:space="preserve"> в речи в соответствии с коммуникативной ситуаци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ы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ц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at do they do? What do you want to be? I want to be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си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tective, postman, scientist, chef, teacher, doctor, engineer, vet, pilot, astronaut, explor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</w:t>
      </w:r>
      <w:r>
        <w:rPr>
          <w:rFonts w:cs="Times New Roman" w:ascii="Times New Roman" w:hAnsi="Times New Roman"/>
          <w:sz w:val="28"/>
          <w:szCs w:val="28"/>
          <w:lang w:val="en-US"/>
        </w:rPr>
        <w:t>: detective, postman, scientist, chef, teacher, doctor, engineer, vet, pilot, astronaut, explorer; smart boar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рок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рование/Чтение/Говорение: диалог-расспрос о работе, профе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What do you want to be? </w:t>
      </w:r>
      <w:r>
        <w:rPr>
          <w:rFonts w:cs="Times New Roman" w:ascii="Times New Roman" w:hAnsi="Times New Roman"/>
          <w:sz w:val="28"/>
          <w:szCs w:val="28"/>
        </w:rPr>
        <w:t xml:space="preserve">Диалог-расспрос об интересной профе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: короткие рассказы о профессия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esent Simple Ten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учеб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е-расспросе, употреблять активную лекс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вслух и понимать небольшой текст, построенный на основе изученного материала, соблюдая правила произношения, ударение, ритм английского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 составлять собственный текст по аналогии, сообщать о выбранной профе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изученные глаголы в нужном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: развитие мотивов учебной деятельности и формирование личностного смысла учения, развитие навыков общения со сверстникам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приобретение начальных навыков общения в устной форме на основе своих речев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готовность к сотрудничеств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формирование умения слышать и слушать; умение строить продуктивное взаимодействие и сотрудничество со сверстниками; 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: нацеливание на успешную деятельность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: постановка и решение проблемы; развитие познавательных интересов учебных мотивов; классифицировать объекты (объединять в группы по существенному признаку); </w:t>
      </w:r>
    </w:p>
    <w:p>
      <w:pPr>
        <w:pStyle w:val="Normal"/>
        <w:spacing w:lineRule="auto" w:line="240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10"/>
        <w:gridCol w:w="3126"/>
        <w:gridCol w:w="2204"/>
        <w:gridCol w:w="97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уч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 up, stand strait. Good morning! It’s nice to see you. Sit down, please. How are you today?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Good morning! It’s nice to see you, too. I’m fine thanks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you want to play? Let’s play Forfeit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t to 3! All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the task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 say after me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f/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fire-fighter fighting fires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w/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waiter asking what you want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/ð/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postman with the mail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lifeguard at the swimming pool.</w:t>
            </w:r>
          </w:p>
          <w:p>
            <w:pPr>
              <w:pStyle w:val="Style19"/>
              <w:rPr>
                <w:rFonts w:ascii="Times New Roman" w:hAnsi="Times New Roman" w:cs="Times New Roman"/>
                <w:sz w:val="56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/r/</w:t>
            </w:r>
            <w:r>
              <w:rPr>
                <w:rFonts w:cs="Times New Roman" w:ascii="Times New Roman" w:hAnsi="Times New Roman"/>
                <w:sz w:val="56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Doctors, nurses, astronauts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judges, lawyers in the cour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sing “The People’s Song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ery goo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детям игру в фанты: тот, у кого № 3, должен выполнить фонетическое задание. За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овторяют предложения за учителем, соблюдая артикуля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спеть песню о професс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песн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рао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лексического материа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ем мы сегодня поговорим? Сегодня мы узнаем несколько новых профессий, чем занимаются люди этих профессий, и научимся рассказывать о выборе профессии.  Ка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Professions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ж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е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 at the board and repeat after me all together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etectiv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ostman, scientist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hef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teacher, doctor, engineer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astronaut, explorer. Very goo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an you read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 don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-ся: О разных професс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– 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– P1, P2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ientist, teacher, doctor, engineer, astronaut, explore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висят карт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карточке с названиями професс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ческого материа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ch the cards and the pic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you gu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there is a profess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[ˈkrɪmɪnl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  <w:lang w:val="en-US"/>
              </w:rPr>
              <w:t>[dɪˈzaɪn]</w:t>
            </w:r>
          </w:p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  <w:lang w:val="en-US"/>
              </w:rPr>
              <w:t>[ləˈbɒrətrɪ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  <w:lang w:val="en-US"/>
              </w:rPr>
              <w:t>[ʃef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d th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you want to be a chef/ an engineer?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o you want to b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your SB at page 18, ex. 7. What do they want to b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x.9, p.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 to some people. Guess what they do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оединяют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транскрипцию обозначающую профессию (</w:t>
            </w: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</w:rPr>
              <w:t>[ʃ</w:t>
            </w: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  <w:lang w:val="en-US"/>
              </w:rPr>
              <w:t>ef</w:t>
            </w:r>
            <w:r>
              <w:rPr>
                <w:rStyle w:val="Btranslationtr"/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и находят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 отдельным учащимся, хотят ли они быть поваром/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ученики задают друг другу вопросы и отвечают на них У – Уч1, Уч2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, I do./No, I don’t. Do you want to be a….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 отдельным учащимся о том, кем они хотят быть, затем ученики задают друг другу и отвечают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want to be a chef. What do you want to b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1 – Уч2, Уч2 – Уч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читает и называет номер картинки и т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слушают запись и угадывают професс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sman is a profession too. Let’s move like sportsm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nds up! Hands down!</w:t>
              <w:br/>
              <w:t>Hands on hips! Sit down!</w:t>
              <w:br/>
              <w:t>Hands up! To the sides!</w:t>
              <w:br/>
              <w:t>Bend left! Bend right!</w:t>
              <w:br/>
              <w:t>One, two, three! Hop!</w:t>
              <w:br/>
              <w:t xml:space="preserve">One, two, three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op!</w:t>
              <w:br/>
              <w:t>Stand still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w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слова за учителем и выполняют все движения, которые упоминаются в текст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а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метили, ребя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о ли читается окончание глаго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опрос, на который нам нужно отв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транскрипцию, что вы можете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 done!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бавные картинки с предложениями: девоч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She want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 …)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He want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 …)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It want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 …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-ся: когда мы говорим о ком-то в ед. ч. к глаголам доб. окончание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анализируют выделенные знаки транскрип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сказывают свои предполож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ческого материа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1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19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й сочетания местоимений с формами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кончания появились у глаголов?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и читаю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правило для чтения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,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мы использу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read it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слушают запись и повторяют ф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-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,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глухих согласных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после гласных и звонких согласных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после шипящих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1, Уч2, Уч3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x.13, p.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o they do and what do they ne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-ся читают названия профессий, действия,  соотносят их и составляют предложения по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 home task for the next t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 p. 13 ex.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B p19, ex.1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записывает на доске домашние задание, объясняет, что делать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what have you learn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like the way you work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 good at read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 good at asking question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 good at gramm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 marks: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’s all for today. Thank you for the lesson. Goodby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отвечают чему они научил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названия профессий. Рассказывать о выборе профессии. Говорить, что делают люди разных профессий. Правильно читать окончания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,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в глагол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мечает успехи отдельных учащихся в различных видах речевой деятельности и выставляет оцен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635</wp:posOffset>
                  </wp:positionV>
                  <wp:extent cx="1295400" cy="1133475"/>
                  <wp:effectExtent l="0" t="0" r="0" b="0"/>
                  <wp:wrapTight wrapText="bothSides">
                    <wp:wrapPolygon edited="0">
                      <wp:start x="-316" y="0"/>
                      <wp:lineTo x="-316" y="24470"/>
                      <wp:lineTo x="21600" y="24470"/>
                      <wp:lineTo x="21600" y="0"/>
                      <wp:lineTo x="-316" y="0"/>
                    </wp:wrapPolygon>
                  </wp:wrapTight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it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f /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fire-fighter fighting fires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635</wp:posOffset>
                  </wp:positionV>
                  <wp:extent cx="1295400" cy="1133475"/>
                  <wp:effectExtent l="0" t="0" r="0" b="0"/>
                  <wp:wrapTight wrapText="bothSides">
                    <wp:wrapPolygon edited="0">
                      <wp:start x="-316" y="0"/>
                      <wp:lineTo x="-316" y="24470"/>
                      <wp:lineTo x="21600" y="24470"/>
                      <wp:lineTo x="21600" y="0"/>
                      <wp:lineTo x="-316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it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w /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waiter asking what you want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635</wp:posOffset>
                  </wp:positionV>
                  <wp:extent cx="1295400" cy="1133475"/>
                  <wp:effectExtent l="0" t="0" r="0" b="0"/>
                  <wp:wrapTight wrapText="bothSides">
                    <wp:wrapPolygon edited="0">
                      <wp:start x="-316" y="0"/>
                      <wp:lineTo x="-316" y="24470"/>
                      <wp:lineTo x="21600" y="24470"/>
                      <wp:lineTo x="21600" y="0"/>
                      <wp:lineTo x="-316" y="0"/>
                    </wp:wrapPolygon>
                  </wp:wrapTight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it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/ ð /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postman with the mail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 lifeguard at the swimming pool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635</wp:posOffset>
                  </wp:positionV>
                  <wp:extent cx="1295400" cy="1133475"/>
                  <wp:effectExtent l="0" t="0" r="0" b="0"/>
                  <wp:wrapTight wrapText="bothSides">
                    <wp:wrapPolygon edited="0">
                      <wp:start x="-316" y="0"/>
                      <wp:lineTo x="-316" y="24470"/>
                      <wp:lineTo x="21600" y="24470"/>
                      <wp:lineTo x="21600" y="0"/>
                      <wp:lineTo x="-316" y="0"/>
                    </wp:wrapPolygon>
                  </wp:wrapTight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it.</w:t>
            </w:r>
          </w:p>
          <w:p>
            <w:pPr>
              <w:pStyle w:val="Style19"/>
              <w:rPr>
                <w:rFonts w:ascii="Times New Roman" w:hAnsi="Times New Roman" w:cs="Times New Roman"/>
                <w:sz w:val="56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/ r /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Doctors, nurses, astronauts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judges, lawyers in the courts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540</wp:posOffset>
                  </wp:positionV>
                  <wp:extent cx="1295400" cy="1133475"/>
                  <wp:effectExtent l="0" t="0" r="0" b="0"/>
                  <wp:wrapTight wrapText="bothSides">
                    <wp:wrapPolygon edited="0">
                      <wp:start x="-316" y="0"/>
                      <wp:lineTo x="-316" y="24470"/>
                      <wp:lineTo x="21600" y="24470"/>
                      <wp:lineTo x="21600" y="0"/>
                      <wp:lineTo x="-316" y="0"/>
                    </wp:wrapPolygon>
                  </wp:wrapTight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g a song PEOPLE’S SONG together with you classmates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4130" cy="11341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12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’S SONG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fire-fighter</w:t>
      </w:r>
      <w:r>
        <w:rPr>
          <w:rFonts w:cs="Times New Roman" w:ascii="Times New Roman" w:hAnsi="Times New Roman"/>
          <w:sz w:val="28"/>
          <w:lang w:val="en-GB"/>
        </w:rPr>
        <w:t xml:space="preserve"> fighting fires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car mechanic</w:t>
      </w:r>
      <w:r>
        <w:rPr>
          <w:rFonts w:cs="Times New Roman" w:ascii="Times New Roman" w:hAnsi="Times New Roman"/>
          <w:sz w:val="28"/>
          <w:lang w:val="en-GB"/>
        </w:rPr>
        <w:t xml:space="preserve"> changing tires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pilot</w:t>
      </w:r>
      <w:r>
        <w:rPr>
          <w:rFonts w:cs="Times New Roman" w:ascii="Times New Roman" w:hAnsi="Times New Roman"/>
          <w:sz w:val="28"/>
          <w:lang w:val="en-GB"/>
        </w:rPr>
        <w:t xml:space="preserve"> flying through the air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barber</w:t>
      </w:r>
      <w:r>
        <w:rPr>
          <w:rFonts w:cs="Times New Roman" w:ascii="Times New Roman" w:hAnsi="Times New Roman"/>
          <w:color w:val="FF0000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cutting people‘s hair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I see the people in my town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And I say: Hey brother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What‘s going down?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postman</w:t>
      </w:r>
      <w:r>
        <w:rPr>
          <w:rFonts w:cs="Times New Roman" w:ascii="Times New Roman" w:hAnsi="Times New Roman"/>
          <w:sz w:val="28"/>
          <w:lang w:val="en-GB"/>
        </w:rPr>
        <w:t xml:space="preserve"> with the mail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the </w:t>
      </w:r>
      <w:r>
        <w:rPr>
          <w:rFonts w:cs="Times New Roman" w:ascii="Times New Roman" w:hAnsi="Times New Roman"/>
          <w:color w:val="00B050"/>
          <w:sz w:val="28"/>
          <w:lang w:val="en-GB"/>
        </w:rPr>
        <w:t>police</w:t>
      </w:r>
      <w:r>
        <w:rPr>
          <w:rFonts w:cs="Times New Roman" w:ascii="Times New Roman" w:hAnsi="Times New Roman"/>
          <w:sz w:val="28"/>
          <w:lang w:val="en-GB"/>
        </w:rPr>
        <w:t xml:space="preserve"> putting folk in jail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lifeguard</w:t>
      </w:r>
      <w:r>
        <w:rPr>
          <w:rFonts w:cs="Times New Roman" w:ascii="Times New Roman" w:hAnsi="Times New Roman"/>
          <w:sz w:val="28"/>
          <w:lang w:val="en-GB"/>
        </w:rPr>
        <w:t xml:space="preserve"> at the swimming pool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the </w:t>
      </w:r>
      <w:r>
        <w:rPr>
          <w:rFonts w:cs="Times New Roman" w:ascii="Times New Roman" w:hAnsi="Times New Roman"/>
          <w:color w:val="00B050"/>
          <w:sz w:val="28"/>
          <w:lang w:val="en-GB"/>
        </w:rPr>
        <w:t>teachers</w:t>
      </w:r>
      <w:r>
        <w:rPr>
          <w:rFonts w:cs="Times New Roman" w:ascii="Times New Roman" w:hAnsi="Times New Roman"/>
          <w:color w:val="FF0000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in the local schools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I see the people in my town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And I say: Hey brother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What‘s going down?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B050"/>
          <w:sz w:val="28"/>
          <w:lang w:val="en-GB"/>
        </w:rPr>
      </w:pPr>
      <w:r>
        <w:rPr>
          <w:rFonts w:cs="Times New Roman" w:ascii="Times New Roman" w:hAnsi="Times New Roman"/>
          <w:color w:val="00B050"/>
          <w:sz w:val="28"/>
          <w:lang w:val="en-GB"/>
        </w:rPr>
        <w:t xml:space="preserve">Doctors, nurses, astronauts, 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color w:val="00B050"/>
          <w:sz w:val="28"/>
          <w:lang w:val="en-GB"/>
        </w:rPr>
        <w:t>judges, lawyers</w:t>
      </w:r>
      <w:r>
        <w:rPr>
          <w:rFonts w:cs="Times New Roman" w:ascii="Times New Roman" w:hAnsi="Times New Roman"/>
          <w:sz w:val="28"/>
          <w:lang w:val="en-GB"/>
        </w:rPr>
        <w:t xml:space="preserve"> in the courts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n </w:t>
      </w:r>
      <w:r>
        <w:rPr>
          <w:rFonts w:cs="Times New Roman" w:ascii="Times New Roman" w:hAnsi="Times New Roman"/>
          <w:color w:val="00B050"/>
          <w:sz w:val="28"/>
          <w:lang w:val="en-GB"/>
        </w:rPr>
        <w:t>actor</w:t>
      </w:r>
      <w:r>
        <w:rPr>
          <w:rFonts w:cs="Times New Roman" w:ascii="Times New Roman" w:hAnsi="Times New Roman"/>
          <w:color w:val="FF0000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acting on the stage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writer</w:t>
      </w:r>
      <w:r>
        <w:rPr>
          <w:rFonts w:cs="Times New Roman" w:ascii="Times New Roman" w:hAnsi="Times New Roman"/>
          <w:color w:val="FF0000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writing on a page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I see a </w:t>
      </w:r>
      <w:r>
        <w:rPr>
          <w:rFonts w:cs="Times New Roman" w:ascii="Times New Roman" w:hAnsi="Times New Roman"/>
          <w:color w:val="00B050"/>
          <w:sz w:val="28"/>
          <w:lang w:val="en-GB"/>
        </w:rPr>
        <w:t>chef</w:t>
      </w:r>
      <w:r>
        <w:rPr>
          <w:rFonts w:cs="Times New Roman" w:ascii="Times New Roman" w:hAnsi="Times New Roman"/>
          <w:sz w:val="28"/>
          <w:lang w:val="en-GB"/>
        </w:rPr>
        <w:t xml:space="preserve"> working in a restaurant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lang w:val="en-GB"/>
        </w:rPr>
        <w:t xml:space="preserve">And a </w:t>
      </w:r>
      <w:r>
        <w:rPr>
          <w:rFonts w:cs="Times New Roman" w:ascii="Times New Roman" w:hAnsi="Times New Roman"/>
          <w:color w:val="00B050"/>
          <w:sz w:val="28"/>
          <w:lang w:val="en-GB"/>
        </w:rPr>
        <w:t>waiter</w:t>
      </w:r>
      <w:r>
        <w:rPr>
          <w:rFonts w:cs="Times New Roman" w:ascii="Times New Roman" w:hAnsi="Times New Roman"/>
          <w:sz w:val="28"/>
          <w:lang w:val="en-GB"/>
        </w:rPr>
        <w:t xml:space="preserve"> asking what you want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I see the people in my town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And I say: Hey brother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What‘s going down?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B050"/>
          <w:sz w:val="28"/>
          <w:lang w:val="en-GB"/>
        </w:rPr>
      </w:pPr>
      <w:r>
        <w:rPr>
          <w:rFonts w:cs="Times New Roman" w:ascii="Times New Roman" w:hAnsi="Times New Roman"/>
          <w:color w:val="00B050"/>
          <w:sz w:val="28"/>
          <w:lang w:val="en-GB"/>
        </w:rPr>
        <w:t xml:space="preserve">Doctors, nurses, astronauts, 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color w:val="00B050"/>
          <w:sz w:val="28"/>
          <w:lang w:val="en-GB"/>
        </w:rPr>
        <w:t>Judges, lawyers</w:t>
      </w:r>
      <w:r>
        <w:rPr>
          <w:rFonts w:cs="Times New Roman" w:ascii="Times New Roman" w:hAnsi="Times New Roman"/>
          <w:sz w:val="28"/>
          <w:lang w:val="en-GB"/>
        </w:rPr>
        <w:t xml:space="preserve"> in the courts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I see the people in my town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And I say: Hey brother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What‘s going down?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3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556260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53665</wp:posOffset>
            </wp:positionH>
            <wp:positionV relativeFrom="paragraph">
              <wp:posOffset>17780</wp:posOffset>
            </wp:positionV>
            <wp:extent cx="3400425" cy="3555365"/>
            <wp:effectExtent l="0" t="0" r="0" b="0"/>
            <wp:wrapNone/>
            <wp:docPr id="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55536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4370" cy="35464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5464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6550" cy="42081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2081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>She want</w:t>
            </w:r>
            <w:r>
              <w:rPr>
                <w:rFonts w:cs="Times New Roman" w:ascii="Times New Roman" w:hAnsi="Times New Roman"/>
                <w:sz w:val="96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 xml:space="preserve"> to be a teacher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3" w:firstLine="1168"/>
              <w:rPr/>
            </w:pP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>He want</w:t>
            </w:r>
            <w:r>
              <w:rPr>
                <w:rFonts w:cs="Times New Roman" w:ascii="Times New Roman" w:hAnsi="Times New Roman"/>
                <w:sz w:val="96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 xml:space="preserve"> to be a driver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3" w:firstLine="1310"/>
              <w:rPr>
                <w:rFonts w:ascii="Times New Roman" w:hAnsi="Times New Roman" w:cs="Times New Roman"/>
                <w:sz w:val="9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>It want</w:t>
            </w:r>
            <w:r>
              <w:rPr>
                <w:rFonts w:cs="Times New Roman" w:ascii="Times New Roman" w:hAnsi="Times New Roman"/>
                <w:sz w:val="96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96"/>
                <w:szCs w:val="24"/>
                <w:lang w:val="en-US"/>
              </w:rPr>
              <w:t xml:space="preserve"> to be a chef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0900" cy="158051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0265" cy="395287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кулова Е.С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translatetr">
    <w:name w:val="b-translate__t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translationtr">
    <w:name w:val="b-translation__tr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53:00Z</dcterms:created>
  <dc:creator>Катя</dc:creator>
  <dc:description/>
  <cp:keywords/>
  <dc:language>en-US</dc:language>
  <cp:lastModifiedBy>GEG</cp:lastModifiedBy>
  <cp:lastPrinted>2014-10-17T22:03:00Z</cp:lastPrinted>
  <dcterms:modified xsi:type="dcterms:W3CDTF">2014-11-07T11:43:00Z</dcterms:modified>
  <cp:revision>3</cp:revision>
  <dc:subject/>
  <dc:title/>
</cp:coreProperties>
</file>